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3"/>
        <w:widowControl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снодарская краевая универсальная научная библиотека им. А.С. Пушкина</w:t>
      </w:r>
    </w:p>
    <w:p>
      <w:pPr>
        <w:pStyle w:val="13"/>
        <w:widowControl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3"/>
        <w:widowControl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ктор научной информации по культуре и искусству</w:t>
      </w:r>
    </w:p>
    <w:p>
      <w:pPr>
        <w:pStyle w:val="13"/>
        <w:widowControl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3"/>
        <w:widowControl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КАЗАТЕЛЬ ПОСТУПЛЕНИЙ ЛИТЕРАТУРЫ  в феврале  2010 года</w:t>
      </w:r>
    </w:p>
    <w:p>
      <w:pPr>
        <w:pStyle w:val="13"/>
        <w:widowControl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13"/>
        <w:jc w:val="center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>Материалы центральной прессы</w:t>
      </w:r>
    </w:p>
    <w:p>
      <w:pPr>
        <w:pStyle w:val="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"/>
        <w:jc w:val="both"/>
        <w:rPr/>
      </w:pPr>
      <w:r>
        <w:rPr>
          <w:rFonts w:cs="Times New Roman" w:ascii="Times New Roman" w:hAnsi="Times New Roman"/>
          <w:sz w:val="24"/>
        </w:rPr>
        <w:t xml:space="preserve">1.    Данилин, Ю. Париж : смешение жанров : [Год Россия — Франция — 2010] / Ю. Данилин // Лит. газ. - 2010. - 17-23 февр. - С. 8.  </w:t>
      </w:r>
      <w:r>
        <w:rPr>
          <w:rFonts w:cs="Times New Roman" w:ascii="Times New Roman" w:hAnsi="Times New Roman"/>
        </w:rPr>
        <w:t xml:space="preserve">       О российском культурном десанте во Франции и культурных мероприятиях россиян.</w:t>
      </w:r>
    </w:p>
    <w:p>
      <w:pPr>
        <w:pStyle w:val="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   Доровских, Е.М. Культура как фактор национальной безопасности : правовые аспекты / Е. М. Доровских // Журн. Рос. права. - 2009. - № 12. - С. 14-21.</w:t>
      </w:r>
    </w:p>
    <w:p>
      <w:pPr>
        <w:pStyle w:val="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2"/>
        <w:jc w:val="both"/>
        <w:rPr/>
      </w:pPr>
      <w:r>
        <w:rPr>
          <w:rFonts w:cs="Times New Roman" w:ascii="Times New Roman" w:hAnsi="Times New Roman"/>
          <w:sz w:val="24"/>
        </w:rPr>
        <w:t xml:space="preserve">3.    Орлов, А. Александр Орлов: "Новый роман Франции с Россией" / А. Орлов ; записал В. Игнатов // Культура. - 2010. - 18 февр.-3 марта. - С. 1,3. </w:t>
      </w:r>
      <w:r>
        <w:rPr>
          <w:rFonts w:cs="Times New Roman" w:ascii="Times New Roman" w:hAnsi="Times New Roman"/>
        </w:rPr>
        <w:t xml:space="preserve">        25 февраля официально открывается Год Франции в России. А чуть раньше маэстро В. Гергиев открыл Год России во Франции. Об этом уникальном проекте в области международного сотрудничества корреспондент газеты "Культура" беседует с Послом РФ во Франции Александром Орловым.</w:t>
      </w:r>
    </w:p>
    <w:p>
      <w:pPr>
        <w:pStyle w:val="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2"/>
        <w:jc w:val="center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Общие проблемы культуры</w:t>
      </w:r>
    </w:p>
    <w:p>
      <w:pPr>
        <w:pStyle w:val="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    Авдеев, А. Течения, перекаты и заторы на культурном пространстве : министр культуры РФ Александр Авдеев отвечает на вопросы обозревателя "Правды" Виктора Кожемяко / А. Авдеев ; записал В. Кожемяко // Правда. - 2010. - 19-24 февр. - С. 6.</w:t>
      </w:r>
    </w:p>
    <w:p>
      <w:pPr>
        <w:pStyle w:val="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    Агеева, И.А. Культурные связи в советско-канадских отношениях в 1950-е - начале 1960-х годов. По новым архивным материалам / И. А. Агеева // Новая и новейшая история. - 2009. - № 6. - С. 65-79.</w:t>
      </w:r>
    </w:p>
    <w:p>
      <w:pPr>
        <w:pStyle w:val="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    Алексеев, А. Пирамида Достоевского : российские книги и их переводчиков чествовали в Каирской опере / А. Алексеев // Рос. газ. - 2010. - 4 февр. - С. 9.</w:t>
      </w:r>
    </w:p>
    <w:p>
      <w:pPr>
        <w:pStyle w:val="2"/>
        <w:jc w:val="both"/>
        <w:rPr/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</w:rPr>
        <w:t>О 42-й Каирской международной книжной ярмарке.</w:t>
      </w:r>
    </w:p>
    <w:p>
      <w:pPr>
        <w:pStyle w:val="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    Алексеева, В. Культура в ореоле познания мира / В. Алексеева // Искусство в школе. - 2010. - № 1. - С. 22-26.</w:t>
      </w:r>
    </w:p>
    <w:p>
      <w:pPr>
        <w:pStyle w:val="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.    Басинский, П. Всегда до... : на Гаванской книжной ярмарке говорят не только о книгах / П. Басинский // Рос. газ. - 2010. - 19 февр. - С. 6.</w:t>
      </w:r>
    </w:p>
    <w:p>
      <w:pPr>
        <w:pStyle w:val="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.    Басинский, П. Книги в океане : сегодня открывается XIX Гаванская международная книжная ярмарка. Россия - её Почетный гость / П. Басинский // Рос. газ. - 2010. - 11 февр. - С. 9.</w:t>
      </w:r>
    </w:p>
    <w:p>
      <w:pPr>
        <w:pStyle w:val="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.    Басинский, П. Урок словесности : на российском стенде кубинской книжной ярмарки дети быстро осваивают электронные книги / П. Басинский // Рос. газ. - 2010. - 17 февр. -  С. 6.</w:t>
      </w:r>
    </w:p>
    <w:p>
      <w:pPr>
        <w:pStyle w:val="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1.    Басинский, П. Чехов по-кубински : продолжается XIX Гаванская международная книжная ярмарка / П. Басинский // Рос. газ. - 2010. - 15 февр. - С. 7.</w:t>
      </w:r>
    </w:p>
    <w:p>
      <w:pPr>
        <w:pStyle w:val="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2.    Басинский, П. Читающий остров : в Гаване завершилась XIX Международная книжная ярмарка / П. Басинский // Рос. газ. - 2010. - 24 февр. - С. 9.</w:t>
      </w:r>
    </w:p>
    <w:p>
      <w:pPr>
        <w:pStyle w:val="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3.    Без права передачи : возвращение памятников истории и культуры Церкви должно предваряться четко прописанным законодательством / подгот. М. Ситников // Независимая газ. - 2010. - 3 февр. - С. 5.</w:t>
      </w:r>
    </w:p>
    <w:p>
      <w:pPr>
        <w:pStyle w:val="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4.    Болдова, И. Я - народ - человечество : воспитание на традициях народной культуры / И. Болдова // Искусство в школе. - 2010. - № 1. - С. 49-51. - Содерж.: сценарий "Проводы русской зимы".</w:t>
      </w:r>
    </w:p>
    <w:p>
      <w:pPr>
        <w:pStyle w:val="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2"/>
        <w:jc w:val="both"/>
        <w:rPr/>
      </w:pPr>
      <w:r>
        <w:rPr>
          <w:rFonts w:cs="Times New Roman" w:ascii="Times New Roman" w:hAnsi="Times New Roman"/>
          <w:sz w:val="24"/>
        </w:rPr>
        <w:t xml:space="preserve">15.    Браккер, Н.В. Сохранение цифрового наследия / Н. В. Браккер, Л. А. Куйбышев // Справочник руководителя учреждения культуры. - 2010. - № 1. - С. 59-62. </w:t>
      </w:r>
      <w:r>
        <w:rPr>
          <w:rFonts w:cs="Times New Roman" w:ascii="Times New Roman" w:hAnsi="Times New Roman"/>
        </w:rPr>
        <w:t xml:space="preserve">        Стратегия Европейского союза по сохранению цифрового наследия. Сохранение аудиовизуального наследия. Методы сохранения цифровых объектов. Сохранение крупных хранилищ цифровых объектов. Сохранение цифрового наследия в России.</w:t>
      </w:r>
    </w:p>
    <w:p>
      <w:pPr>
        <w:pStyle w:val="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6.    Голяков, А. Спасет ли целлофан Россию?; Или почему матерные нормы стали литературными / А. Голяков // Журналист. - 2010. - № 2. - С. 14-15.</w:t>
      </w:r>
    </w:p>
    <w:p>
      <w:pPr>
        <w:pStyle w:val="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2"/>
        <w:jc w:val="both"/>
        <w:rPr/>
      </w:pPr>
      <w:r>
        <w:rPr>
          <w:rFonts w:cs="Times New Roman" w:ascii="Times New Roman" w:hAnsi="Times New Roman"/>
          <w:sz w:val="24"/>
        </w:rPr>
        <w:t xml:space="preserve">17.    Горбунов, А. Дальняя дорога / А. Горбунов // Кн. обозрение. - 2010. - № 4. - С. 14. </w:t>
      </w:r>
      <w:r>
        <w:rPr>
          <w:rFonts w:cs="Times New Roman" w:ascii="Times New Roman" w:hAnsi="Times New Roman"/>
        </w:rPr>
        <w:t xml:space="preserve">        О тенденциях современного российского книготоргового рынка и его решениях его проблем рассуждает исполнительный директор АСКР Анатолий Горбунов.</w:t>
      </w:r>
    </w:p>
    <w:p>
      <w:pPr>
        <w:pStyle w:val="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8.    Гуткина, Э. Классическое стихотворение и читатель-подросток / Э. Гуткина // Искусство в школе. - 2010. - № 1. - С. 8-11.</w:t>
      </w:r>
    </w:p>
    <w:p>
      <w:pPr>
        <w:pStyle w:val="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2"/>
        <w:jc w:val="both"/>
        <w:rPr/>
      </w:pPr>
      <w:r>
        <w:rPr>
          <w:rFonts w:cs="Times New Roman" w:ascii="Times New Roman" w:hAnsi="Times New Roman"/>
          <w:sz w:val="24"/>
        </w:rPr>
        <w:t xml:space="preserve">19.    Десятилетие расцвета / подгот. М. Александрина // Лит. газ.(Прил.: Подмосковье. Культурная реальность). - 2010. - 17-23 февр. - С. 1,2. </w:t>
      </w:r>
      <w:r>
        <w:rPr>
          <w:rFonts w:cs="Times New Roman" w:ascii="Times New Roman" w:hAnsi="Times New Roman"/>
        </w:rPr>
        <w:t xml:space="preserve">        О подъеме отрасли культуры Московской области в связи с приходом на пост губернатора Московской области Бориса Всеволодовича Громова.</w:t>
      </w:r>
    </w:p>
    <w:p>
      <w:pPr>
        <w:pStyle w:val="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2"/>
        <w:jc w:val="both"/>
        <w:rPr/>
      </w:pPr>
      <w:r>
        <w:rPr>
          <w:rFonts w:cs="Times New Roman" w:ascii="Times New Roman" w:hAnsi="Times New Roman"/>
          <w:sz w:val="24"/>
        </w:rPr>
        <w:t xml:space="preserve">20.    Дондурей, Д. Кризис и ТВ как фабрика смыслов / Д. Дондурей // Россия и соврем. мир. - 2009. - № 4. - С. 89-97. </w:t>
      </w:r>
      <w:r>
        <w:rPr>
          <w:rFonts w:cs="Times New Roman" w:ascii="Times New Roman" w:hAnsi="Times New Roman"/>
        </w:rPr>
        <w:t xml:space="preserve">       Многолетнее воспроизведение низких помыслов разъедает ценностную систему российских граждан, заставляет их более терпимо, чем, например, европейцев, относиться к представляемым на экране аморальным по сути поведенческим практикам. Приходится констатировать, что российские политики, экономисты, социологи, гуманитарии не рассматривают телевидение и медиа в целом как самостоятельный и очень влиятельный институт общественного развития, как главный фактор формирования человеческого капитала.</w:t>
      </w:r>
    </w:p>
    <w:p>
      <w:pPr>
        <w:pStyle w:val="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2"/>
        <w:jc w:val="both"/>
        <w:rPr/>
      </w:pPr>
      <w:r>
        <w:rPr>
          <w:rFonts w:cs="Times New Roman" w:ascii="Times New Roman" w:hAnsi="Times New Roman"/>
          <w:sz w:val="24"/>
        </w:rPr>
        <w:t>21.    Дуэль, А. Вся библиотека МГУ поместиться на одной флешке / А. Дуэль // Комсом. правда  Кубань. - 2010. - 13 февр. - С. 5.</w:t>
      </w:r>
      <w:r>
        <w:rPr>
          <w:rFonts w:cs="Times New Roman" w:ascii="Times New Roman" w:hAnsi="Times New Roman"/>
        </w:rPr>
        <w:t xml:space="preserve">        Японцы придумали накопитель для информации размером с почтовую марку.</w:t>
      </w:r>
    </w:p>
    <w:p>
      <w:pPr>
        <w:pStyle w:val="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jc w:val="both"/>
        <w:rPr/>
      </w:pPr>
      <w:r>
        <w:rPr>
          <w:rFonts w:cs="Times New Roman" w:ascii="Times New Roman" w:hAnsi="Times New Roman"/>
          <w:sz w:val="24"/>
        </w:rPr>
        <w:t>22.    Ежова, Е.Ю. Развитие художественной культуры личности : современные культурологические модели / Е. Ю. Ежова // Вопросы культурологии. - 2010. - № 1. -       С. 58-63.</w:t>
      </w:r>
      <w:r>
        <w:rPr>
          <w:rFonts w:cs="Times New Roman" w:ascii="Times New Roman" w:hAnsi="Times New Roman"/>
        </w:rPr>
        <w:t xml:space="preserve">        В статье рассматривается феномен "художественная культура личности", основные условия развития которой произрастают из культурных условий и понимания взаимосвязей искусства, личности, художественной культуры. Новизну представляет систематизация доминирующих характеристик искусства, что позволяет определить культурологические модели и их роль в развитии понимания художественной культуры личности.</w:t>
      </w:r>
    </w:p>
    <w:p>
      <w:pPr>
        <w:pStyle w:val="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3.    Запесоцкий, А. Телевидение - враг педагога : мифы и реальность фабрики смыслов / А. Запесоцкий // Учит. газ. - 2010. - 16 февр. - С. 22.</w:t>
      </w:r>
    </w:p>
    <w:p>
      <w:pPr>
        <w:pStyle w:val="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2"/>
        <w:jc w:val="both"/>
        <w:rPr/>
      </w:pPr>
      <w:r>
        <w:rPr>
          <w:rFonts w:cs="Times New Roman" w:ascii="Times New Roman" w:hAnsi="Times New Roman"/>
          <w:sz w:val="24"/>
        </w:rPr>
        <w:t>24.    Зубов, А.Б. Вперед, в Средневековье!: "Мы дошли до того, что разучились говорить друг с другом" / А. Б. Зубов ; записал М. Устюгов // Краснодарский курьер. - 2010. - 16 февр. - С. 6.</w:t>
      </w:r>
      <w:r>
        <w:rPr>
          <w:rFonts w:cs="Times New Roman" w:ascii="Times New Roman" w:hAnsi="Times New Roman"/>
        </w:rPr>
        <w:t xml:space="preserve">        Своим взглядом на чтение, культуру и "нынешнюю молодежь" делится доктор исторических наук, профессор МГИМО и Православного университета, редактор фундаментальной монографии "История России. XX век" Андрей Борисович Зубов.</w:t>
      </w:r>
    </w:p>
    <w:p>
      <w:pPr>
        <w:pStyle w:val="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2"/>
        <w:jc w:val="both"/>
        <w:rPr/>
      </w:pPr>
      <w:r>
        <w:rPr>
          <w:rFonts w:cs="Times New Roman" w:ascii="Times New Roman" w:hAnsi="Times New Roman"/>
          <w:sz w:val="24"/>
        </w:rPr>
        <w:t>25.    Карась, А. День пожарного : в Ярославле закрыли театр / А. Карась // Рос. газ. - 2010. - 19 февр. - С. 9.</w:t>
      </w:r>
      <w:r>
        <w:rPr>
          <w:rFonts w:cs="Times New Roman" w:ascii="Times New Roman" w:hAnsi="Times New Roman"/>
        </w:rPr>
        <w:t xml:space="preserve">        Новый год начался тяжело для большинства старинных театральных (и не только) зданий страны.</w:t>
      </w:r>
    </w:p>
    <w:p>
      <w:pPr>
        <w:pStyle w:val="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2"/>
        <w:jc w:val="both"/>
        <w:rPr/>
      </w:pPr>
      <w:r>
        <w:rPr>
          <w:rFonts w:cs="Times New Roman" w:ascii="Times New Roman" w:hAnsi="Times New Roman"/>
          <w:sz w:val="24"/>
        </w:rPr>
        <w:t>26.    Кеворкова, Н. Предметам культа в музеях не самое место : проект закона о возвращении собственности религиозных организаций будет передан в правительство в феврале / Н. Кеворкова // Газета. - 2010. - 3 февр. - С. 1,7.</w:t>
      </w:r>
    </w:p>
    <w:p>
      <w:pPr>
        <w:pStyle w:val="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2"/>
        <w:jc w:val="both"/>
        <w:rPr/>
      </w:pPr>
      <w:r>
        <w:rPr>
          <w:rFonts w:cs="Times New Roman" w:ascii="Times New Roman" w:hAnsi="Times New Roman"/>
          <w:sz w:val="24"/>
        </w:rPr>
        <w:t>27.    Кириленко, Е. Возможности культурологического подхода в исследовании гуманитарных аспектов медицины / Е. Кириленко // Вопросы культурологии. - 2010. -     № 1. - С. 10-15.</w:t>
      </w:r>
      <w:r>
        <w:rPr>
          <w:rFonts w:cs="Times New Roman" w:ascii="Times New Roman" w:hAnsi="Times New Roman"/>
        </w:rPr>
        <w:t xml:space="preserve">        Современное медицинское знание рассматривается в логике естественно-научного дискурса. Вместе с тем имея дело с человеком, медицина гуманистична по своей сути. Возможности гуманитарного подхода в медицине открываются в области исследования медицинских тематизаций в горизонте культурных значений и смыслов. Направленность культурологического дискурса предполагает множественность исследовательских техник и методологических стратегий в исследовании медицинских явлений и феноменов.</w:t>
      </w:r>
    </w:p>
    <w:p>
      <w:pPr>
        <w:pStyle w:val="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2"/>
        <w:jc w:val="both"/>
        <w:rPr/>
      </w:pPr>
      <w:r>
        <w:rPr>
          <w:rFonts w:cs="Times New Roman" w:ascii="Times New Roman" w:hAnsi="Times New Roman"/>
          <w:sz w:val="24"/>
        </w:rPr>
        <w:t>28.    Киричёк, П.Н. Духовная культура и массовая информация : феномен сиамских близнецов / П. Н. Киричёк // Вопросы культурологии. - 2010. - № 1. - С. 16-21.</w:t>
      </w:r>
      <w:r>
        <w:rPr>
          <w:rFonts w:cs="Times New Roman" w:ascii="Times New Roman" w:hAnsi="Times New Roman"/>
        </w:rPr>
        <w:t xml:space="preserve">        В статье рассматриваются процессы и механизмы взаимодействия духовной культуры и массовой информации, приводящего к появлению нового социального феномена - медиакультуры, от уровня которой во многом зависит качество общественного бытия и общественного сознания в современных условиях.</w:t>
      </w:r>
    </w:p>
    <w:p>
      <w:pPr>
        <w:pStyle w:val="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9.    Комлева, В. У порога творчества : сюжетно-ролевые игры на занятиях с дошкольниками / В. Комлева // Искусство в школе. - 2010. - № 1. - С. 46-48.</w:t>
      </w:r>
    </w:p>
    <w:p>
      <w:pPr>
        <w:pStyle w:val="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2"/>
        <w:jc w:val="both"/>
        <w:rPr/>
      </w:pPr>
      <w:r>
        <w:rPr>
          <w:rFonts w:cs="Times New Roman" w:ascii="Times New Roman" w:hAnsi="Times New Roman"/>
          <w:sz w:val="24"/>
        </w:rPr>
        <w:t>30.    Кравчук, П.Ф. Формирование и реализация коммуникативной культуры личности посредством творчества / П. Ф. Кравчук, В. А. Лысенко // Вопросы культурологии. - 2010. - № 1. - С. 22-27.</w:t>
      </w:r>
      <w:r>
        <w:rPr>
          <w:rFonts w:cs="Times New Roman" w:ascii="Times New Roman" w:hAnsi="Times New Roman"/>
        </w:rPr>
        <w:t xml:space="preserve">        В статье рассматривается творчество как один из основных способов формирования и реализации коммуникативной культуры личности. Делается вывод, что посредством воздействия на выбор жизненной стратегии самореализации личности творчество реализует (непосредственно) коммуникативную культуру личности.</w:t>
      </w:r>
    </w:p>
    <w:p>
      <w:pPr>
        <w:pStyle w:val="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2"/>
        <w:jc w:val="both"/>
        <w:rPr/>
      </w:pPr>
      <w:r>
        <w:rPr>
          <w:rFonts w:cs="Times New Roman" w:ascii="Times New Roman" w:hAnsi="Times New Roman"/>
          <w:sz w:val="24"/>
        </w:rPr>
        <w:t>31.    Макаревич, Г.В. Ребенок как тело культуры: становление визуального канона в учебной литературе начала XXI века / Г. В. Макаревич // Вопросы культурологии. - 2010. - № 1. - С. 42-49.</w:t>
      </w:r>
      <w:r>
        <w:rPr>
          <w:rFonts w:cs="Times New Roman" w:ascii="Times New Roman" w:hAnsi="Times New Roman"/>
        </w:rPr>
        <w:t xml:space="preserve">        Автор исследует проблемы визуализации детского телесного опыта в современной учебной литературе. Она рассматривает данный вопрос на примере простейшего источника - учебника по чтению для 1-го класса - и приходит к выводу о том, что гипертрофия визуального в нем говорит о становлении визуального канона по меркам массмедийной культуры.</w:t>
      </w:r>
    </w:p>
    <w:p>
      <w:pPr>
        <w:pStyle w:val="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2"/>
        <w:jc w:val="both"/>
        <w:rPr/>
      </w:pPr>
      <w:r>
        <w:rPr>
          <w:rFonts w:cs="Times New Roman" w:ascii="Times New Roman" w:hAnsi="Times New Roman"/>
          <w:sz w:val="24"/>
        </w:rPr>
        <w:t>32.    Макаренков, С. Преодолеть эгоизм / С. Макаренков // Книжное обозрение. - 2010. - № 4. - С. 2.</w:t>
      </w:r>
      <w:r>
        <w:rPr>
          <w:rFonts w:cs="Times New Roman" w:ascii="Times New Roman" w:hAnsi="Times New Roman"/>
        </w:rPr>
        <w:t xml:space="preserve">        О степени развитости книготорговой инфраструктуры в России размышляет ген. директор издательства "РИПОЛ - Классик" Сергей Макаров.</w:t>
      </w:r>
    </w:p>
    <w:p>
      <w:pPr>
        <w:pStyle w:val="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jc w:val="both"/>
        <w:rPr/>
      </w:pPr>
      <w:r>
        <w:rPr>
          <w:rFonts w:cs="Times New Roman" w:ascii="Times New Roman" w:hAnsi="Times New Roman"/>
          <w:sz w:val="24"/>
        </w:rPr>
        <w:t>33.    Мартынова, О. Ансамбль в разных видах искусства / О. Мартынова // Искусство в школе. - 2010. - № 1. - С. 71-73.</w:t>
      </w:r>
      <w:r>
        <w:rPr>
          <w:rFonts w:cs="Times New Roman" w:ascii="Times New Roman" w:hAnsi="Times New Roman"/>
        </w:rPr>
        <w:t xml:space="preserve">        В статье рассматривается понятие "ансамбль" в разных видах искусств. Рассмотрение ансамбля в разных видах искусства позволит углубить представления о музыкальном ансамбле вообще и в частности о фортепианном ансамбле.</w:t>
      </w:r>
    </w:p>
    <w:p>
      <w:pPr>
        <w:pStyle w:val="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2"/>
        <w:jc w:val="both"/>
        <w:rPr/>
      </w:pPr>
      <w:r>
        <w:rPr>
          <w:rFonts w:cs="Times New Roman" w:ascii="Times New Roman" w:hAnsi="Times New Roman"/>
          <w:sz w:val="24"/>
        </w:rPr>
        <w:t xml:space="preserve">34.    «О создании экспертного совета по авторским и смежным правам» : приказ Министерства культуры РФ от 22.09.2009  № 650 // Справочник руководителя учреждения культуры. - 2010. - № 1. - С. 98-101.        </w:t>
      </w:r>
      <w:r>
        <w:rPr>
          <w:rFonts w:cs="Times New Roman" w:ascii="Times New Roman" w:hAnsi="Times New Roman"/>
        </w:rPr>
        <w:t>В приложении представлено "Положение об экспертном совете по авторским и смежным правам".</w:t>
      </w:r>
    </w:p>
    <w:p>
      <w:pPr>
        <w:pStyle w:val="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5.    Морозов, А. Храм без права передачи : по какому закону вернут её имущество / А. Морозов // Культура. - 2010. - 11-17 февр. - С. 3.</w:t>
      </w:r>
    </w:p>
    <w:p>
      <w:pPr>
        <w:pStyle w:val="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2"/>
        <w:jc w:val="both"/>
        <w:rPr/>
      </w:pPr>
      <w:r>
        <w:rPr>
          <w:rFonts w:cs="Times New Roman" w:ascii="Times New Roman" w:hAnsi="Times New Roman"/>
          <w:sz w:val="24"/>
        </w:rPr>
        <w:t>36.    Москвичева, М. С туристов снимут "золотое кольцо" / М. Москвичева // Моск. комсомолец на Кубани. - 2010. - 3-10 февр. - С. 18.</w:t>
      </w:r>
      <w:r>
        <w:rPr>
          <w:rFonts w:cs="Times New Roman" w:ascii="Times New Roman" w:hAnsi="Times New Roman"/>
        </w:rPr>
        <w:t xml:space="preserve">        Самые горячие споры проходят в музеях, расположенных в городах "Золотого кольца". Каждое второе госхранилище сидит в монастыре или храме. Сегодня музейщики замерли в ужасе и ждут оглашения законопроекта.</w:t>
      </w:r>
    </w:p>
    <w:p>
      <w:pPr>
        <w:pStyle w:val="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7.    Новиков, О. Техника чтения / О. Новиков // Книжное обозрение. - 2010. - № 2. - С. 2.</w:t>
      </w:r>
    </w:p>
    <w:p>
      <w:pPr>
        <w:pStyle w:val="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Генеральный директор издательства "ЭКСМО" Олег Новиков размышляет о будущем чтения в век электронных технологий.</w:t>
      </w:r>
    </w:p>
    <w:p>
      <w:pPr>
        <w:pStyle w:val="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8.    Общественность нового созыва // Культура. - 2010. - 28 янв.-3 февр. (№ 3). - С. 1.</w:t>
      </w:r>
    </w:p>
    <w:p>
      <w:pPr>
        <w:pStyle w:val="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О первом заседании обновленной Общественной палаты РФ в 2010 году.</w:t>
      </w:r>
    </w:p>
    <w:p>
      <w:pPr>
        <w:pStyle w:val="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jc w:val="both"/>
        <w:rPr/>
      </w:pPr>
      <w:r>
        <w:rPr>
          <w:rFonts w:cs="Times New Roman" w:ascii="Times New Roman" w:hAnsi="Times New Roman"/>
          <w:sz w:val="24"/>
        </w:rPr>
        <w:t xml:space="preserve">39.    Открытое письмо в Государственную думу / И. Засурский, А. Вислый, В. Медейко, С. Козловский, М. Якушев, В. Харитонов // Книжное обозрение. - 2010. - № 2. - С. 14.  </w:t>
      </w:r>
      <w:r>
        <w:rPr>
          <w:rFonts w:cs="Times New Roman" w:ascii="Times New Roman" w:hAnsi="Times New Roman"/>
        </w:rPr>
        <w:t xml:space="preserve">        О сложностях, связанных со спецификой российского законодательства в области авторских прав, способных поставить крест на попытках модернизации и существенно ограничивать потенциал развития общества в условиях перехода к информационной экономике.</w:t>
      </w:r>
    </w:p>
    <w:p>
      <w:pPr>
        <w:pStyle w:val="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2"/>
        <w:jc w:val="both"/>
        <w:rPr/>
      </w:pPr>
      <w:r>
        <w:rPr>
          <w:rFonts w:cs="Times New Roman" w:ascii="Times New Roman" w:hAnsi="Times New Roman"/>
          <w:sz w:val="24"/>
        </w:rPr>
        <w:t>40.    Прибежище русских в Берлине : Русскому дому науки и культуры - 25 лет // Культура. - 2010. - № 28 янв.-3 февр. (№ 3). - С. 11.</w:t>
      </w:r>
    </w:p>
    <w:p>
      <w:pPr>
        <w:pStyle w:val="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1.    Ратникова, Г. Министр культуры правительства Московской области Галина Ратникова: "Мы формируем единое культурное пространство региона" / Г. Ратникова // Лит. газ.(Прил.: «Подмосковье. Культурная  реальность»). - 2010. - 17-23 февр. - С. 1.</w:t>
      </w:r>
    </w:p>
    <w:p>
      <w:pPr>
        <w:pStyle w:val="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2"/>
        <w:jc w:val="both"/>
        <w:rPr/>
      </w:pPr>
      <w:r>
        <w:rPr>
          <w:rFonts w:cs="Times New Roman" w:ascii="Times New Roman" w:hAnsi="Times New Roman"/>
          <w:sz w:val="24"/>
        </w:rPr>
        <w:t>42.    Редичкина, К. Разговор в зале Врубеля / К. Редичкина // Парламентская газета. - 2010. - 26 февр. - С. 26.</w:t>
      </w:r>
      <w:r>
        <w:rPr>
          <w:rFonts w:cs="Times New Roman" w:ascii="Times New Roman" w:hAnsi="Times New Roman"/>
        </w:rPr>
        <w:t xml:space="preserve">        О российско-французской конференции "Национальная культура и глобализация" в рамках Года "Россия-Франция-2010" в здании Третьяковской галереи.</w:t>
      </w:r>
    </w:p>
    <w:p>
      <w:pPr>
        <w:pStyle w:val="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2"/>
        <w:jc w:val="both"/>
        <w:rPr/>
      </w:pPr>
      <w:r>
        <w:rPr>
          <w:rFonts w:cs="Times New Roman" w:ascii="Times New Roman" w:hAnsi="Times New Roman"/>
          <w:sz w:val="24"/>
        </w:rPr>
        <w:t xml:space="preserve">43.    Розина, И. Призвание или судьба? / И. Розина // Клуб. - 2010. - № 2. - С. 16-17.     </w:t>
      </w:r>
      <w:r>
        <w:rPr>
          <w:rFonts w:cs="Times New Roman" w:ascii="Times New Roman" w:hAnsi="Times New Roman"/>
        </w:rPr>
        <w:t xml:space="preserve">       О работе PR-менеджера и некоторых вопросах подготовки и приемах работы.</w:t>
      </w:r>
    </w:p>
    <w:p>
      <w:pPr>
        <w:pStyle w:val="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4.    Сотрудничество или соперничество? : взгляд специалистов на перспективы совместного использования религиозными и музейными организациями памятников истории и культуры // Независимая газ. - 2010. - 3 февр. - С. 5.</w:t>
      </w:r>
    </w:p>
    <w:p>
      <w:pPr>
        <w:pStyle w:val="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5.    Токмашева, М. Культура без фундамента : законодательство отрасли остается несовершенным / М. Токмашева // Культура. - 2010. - 28 янв.-3 февр. (№ 3). - С. 11.</w:t>
      </w:r>
    </w:p>
    <w:p>
      <w:pPr>
        <w:pStyle w:val="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2"/>
        <w:jc w:val="both"/>
        <w:rPr/>
      </w:pPr>
      <w:r>
        <w:rPr>
          <w:rFonts w:cs="Times New Roman" w:ascii="Times New Roman" w:hAnsi="Times New Roman"/>
          <w:sz w:val="24"/>
        </w:rPr>
        <w:t>46.    Устюжанинова, М. Маленький, будь удаленьким / М. Устюжанинова // Книжное обозрение. - 2010. - № 4. - С. 1,4,13.</w:t>
      </w:r>
      <w:r>
        <w:rPr>
          <w:rFonts w:cs="Times New Roman" w:ascii="Times New Roman" w:hAnsi="Times New Roman"/>
        </w:rPr>
        <w:t xml:space="preserve">        О региональном книгораспространении и трудностях выживания небольших книжных издательств в регионах России.</w:t>
      </w:r>
    </w:p>
    <w:p>
      <w:pPr>
        <w:pStyle w:val="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jc w:val="both"/>
        <w:rPr/>
      </w:pPr>
      <w:r>
        <w:rPr>
          <w:rFonts w:cs="Times New Roman" w:ascii="Times New Roman" w:hAnsi="Times New Roman"/>
          <w:sz w:val="24"/>
        </w:rPr>
        <w:t xml:space="preserve">47.    Устюжанинова, М. Право на цифру / М. Устюжанинова // Книжное обозрение. - 2010. - № 2. - С. 1.        </w:t>
      </w:r>
      <w:r>
        <w:rPr>
          <w:rFonts w:cs="Times New Roman" w:ascii="Times New Roman" w:hAnsi="Times New Roman"/>
        </w:rPr>
        <w:t>Проблемы законодательства об авторском праве для библиотечного дела и электронной литературы и об Открытом письме интернет - издателей в ГД РФ по проблемам законодательства об авторском праве.</w:t>
      </w:r>
    </w:p>
    <w:p>
      <w:pPr>
        <w:pStyle w:val="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8.    Хачатуров, С. Сказание об озерных "небесах" : уникальная программа возрождения культуры Русского Севера представлена в Москве / С. Хачатуров // Время новостей. - 2010. - 3 февр. - С. 10.</w:t>
      </w:r>
    </w:p>
    <w:p>
      <w:pPr>
        <w:pStyle w:val="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2"/>
        <w:jc w:val="both"/>
        <w:rPr/>
      </w:pPr>
      <w:r>
        <w:rPr>
          <w:rFonts w:cs="Times New Roman" w:ascii="Times New Roman" w:hAnsi="Times New Roman"/>
          <w:sz w:val="24"/>
        </w:rPr>
        <w:t>49.    Химич, О. Крест на музейном деле : передача раритетных экспонатов церкви может привести к необратимым последствиям / О. Химич // Моск. комсомолец на Кубани. - 2010. - 3-10 февр. - С. 18.</w:t>
      </w:r>
    </w:p>
    <w:p>
      <w:pPr>
        <w:pStyle w:val="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0.    Хмельницкий, Ю. Надо ли спасать утопающих : творческие союзы - жизнь вне закона / Ю. Хмельницкий // Культура. - 2010. - 18 февр.-3 марта. - С. 4.</w:t>
      </w:r>
    </w:p>
    <w:p>
      <w:pPr>
        <w:pStyle w:val="2"/>
        <w:jc w:val="both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О ситуации, сложившейся вокруг творческих союзов в Самарской губернии.</w:t>
      </w:r>
    </w:p>
    <w:p>
      <w:pPr>
        <w:pStyle w:val="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1.    Чегодаева, М. Искусство сегодня надо защищать / М. Чегодаева // Юный художник. - 2010. - № 2. - С. 1-2.</w:t>
      </w:r>
    </w:p>
    <w:p>
      <w:pPr>
        <w:pStyle w:val="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2.    Шадрина, А. Этика против порно : Минкомсвязи планирует выделять гранты борцам с "плохими" сайтами / А. Шадрина // Рос. газ. - 2010. - 10 февр. - С. 5.</w:t>
      </w:r>
    </w:p>
    <w:p>
      <w:pPr>
        <w:pStyle w:val="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3.    Шкель, Т. Автономное плюс казенное : Правительство предлагает создать новый тип бюджетных учреждений / Т. Шкель // Рос. газ. - 2010. - 2 февр. - С. 2.</w:t>
      </w:r>
    </w:p>
    <w:p>
      <w:pPr>
        <w:pStyle w:val="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4.    Шкель, Т. Деньги под госзадание : Госдума реформирует систему государственных и муниципальных учреждений / Т. Шкель // Рос. газ. - 2010. - 15 февр. - С. 2.</w:t>
      </w:r>
    </w:p>
    <w:p>
      <w:pPr>
        <w:pStyle w:val="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2"/>
        <w:jc w:val="center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Образование в сфере культуры и искусства</w:t>
      </w:r>
    </w:p>
    <w:p>
      <w:pPr>
        <w:pStyle w:val="2"/>
        <w:jc w:val="both"/>
        <w:rPr/>
      </w:pPr>
      <w:r>
        <w:rPr>
          <w:rFonts w:cs="Times New Roman" w:ascii="Times New Roman" w:hAnsi="Times New Roman"/>
          <w:sz w:val="24"/>
        </w:rPr>
        <w:t>55.    Медянкина, И.П. Вузовская библиотека в системе дистанционного образования : использование элементов логико-структурного анализа / И. П. Медянкина, Л. К. Бобров // Науч. и техн. б-ки. - 2009. - № 12. - С. 5-11.</w:t>
      </w:r>
      <w:r>
        <w:rPr>
          <w:rFonts w:cs="Times New Roman" w:ascii="Times New Roman" w:hAnsi="Times New Roman"/>
        </w:rPr>
        <w:t xml:space="preserve">        Представлен логико-структурный подход к реализации проектов информационно-библиотечной поддержки процессов дистанционного образования.</w:t>
      </w:r>
    </w:p>
    <w:p>
      <w:pPr>
        <w:pStyle w:val="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2"/>
        <w:jc w:val="both"/>
        <w:rPr/>
      </w:pPr>
      <w:r>
        <w:rPr>
          <w:rFonts w:cs="Times New Roman" w:ascii="Times New Roman" w:hAnsi="Times New Roman"/>
          <w:sz w:val="24"/>
        </w:rPr>
        <w:t xml:space="preserve">56.    Смолина, С.Г. Самостоятельная работа как средство формирования информационной компетентности студентов университета / С. Г. Смолина // Науч. и техн. б-ки. - 2009. - № 12. - С. 11-16.        </w:t>
      </w:r>
      <w:r>
        <w:rPr>
          <w:rFonts w:cs="Times New Roman" w:ascii="Times New Roman" w:hAnsi="Times New Roman"/>
        </w:rPr>
        <w:t>Рассмотрена роль Научной библиотеки Южно-Уральского государственного университета в формировании информационной компетентности студентов.</w:t>
      </w:r>
    </w:p>
    <w:p>
      <w:pPr>
        <w:pStyle w:val="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2"/>
        <w:jc w:val="both"/>
        <w:rPr/>
      </w:pPr>
      <w:r>
        <w:rPr>
          <w:rFonts w:cs="Times New Roman" w:ascii="Times New Roman" w:hAnsi="Times New Roman"/>
          <w:sz w:val="24"/>
        </w:rPr>
        <w:t xml:space="preserve">57.    Токмашева, М. Школа в пяти направлениях : нас ждет время "позитивных перемен" / М. Токмашева // Культура. - 2010. - 28 янв.-3 февр. (№ 3). - С. 3.        </w:t>
      </w:r>
      <w:r>
        <w:rPr>
          <w:rFonts w:cs="Times New Roman" w:ascii="Times New Roman" w:hAnsi="Times New Roman"/>
        </w:rPr>
        <w:t>О проекте "Наша новая школа", о проблемах детских школ искусств и их законодательной поддержке - законопроекте, согласно которому ДШИ должны получить статус учреждений начального профессионального, а не дополнительного образования.</w:t>
      </w:r>
    </w:p>
    <w:p>
      <w:pPr>
        <w:pStyle w:val="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2"/>
        <w:jc w:val="center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Цирк</w:t>
      </w:r>
    </w:p>
    <w:p>
      <w:pPr>
        <w:pStyle w:val="2"/>
        <w:jc w:val="both"/>
        <w:rPr/>
      </w:pPr>
      <w:r>
        <w:rPr>
          <w:rFonts w:cs="Times New Roman" w:ascii="Times New Roman" w:hAnsi="Times New Roman"/>
          <w:sz w:val="24"/>
        </w:rPr>
        <w:t>58.    Брынцева, Г. Роль водопроводной трубы в дрессировке тигров. Александр Калмыков: "Цирк - это искусство, в котором под фонограмму не полетаешь, это live show, где все вживую - и смех, и восторг, и смертельный риск / Г. Брынцева // Рос. газ. - 2010. - 12 февр. - С. 10.</w:t>
      </w:r>
      <w:r>
        <w:rPr>
          <w:rFonts w:cs="Times New Roman" w:ascii="Times New Roman" w:hAnsi="Times New Roman"/>
        </w:rPr>
        <w:t xml:space="preserve">     Интервью с новым генеральным директором Росгосцирка Александром Калмыковым.</w:t>
      </w:r>
    </w:p>
    <w:p>
      <w:pPr>
        <w:pStyle w:val="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jc w:val="center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Прикладное искусство</w:t>
      </w:r>
    </w:p>
    <w:p>
      <w:pPr>
        <w:pStyle w:val="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9.    Губанова, Е. Традиционное прикладное искусство и этнокультурная среда / Е. Губанова // Искусство в школе. - 2010. - № 1. - С. 74-75.</w:t>
      </w:r>
    </w:p>
    <w:p>
      <w:pPr>
        <w:pStyle w:val="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Автор предлагает модель этнокультурной среды, ядром которой является региональный компонент, и рассматривает воспитательные возможности освоения прикладного искусства.</w:t>
      </w:r>
    </w:p>
    <w:p>
      <w:pPr>
        <w:pStyle w:val="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0.     «Об утверждении концепции государственной поддержки организаций народных художественных промыслов на период до 2015 года» : приказ Министерства промышленности и торговли РФ от 24.09.2009 г. № 854 // Справочник руководителя учреждения культуры. - 2010. - № 1. - С. 101-106.</w:t>
      </w:r>
    </w:p>
    <w:p>
      <w:pPr>
        <w:pStyle w:val="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2"/>
        <w:jc w:val="center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Музыка</w:t>
      </w:r>
    </w:p>
    <w:p>
      <w:pPr>
        <w:pStyle w:val="2"/>
        <w:jc w:val="both"/>
        <w:rPr/>
      </w:pPr>
      <w:r>
        <w:rPr>
          <w:rFonts w:cs="Times New Roman" w:ascii="Times New Roman" w:hAnsi="Times New Roman"/>
          <w:sz w:val="24"/>
        </w:rPr>
        <w:t>61.    Волков, А. Триумфаторы джаза : в Москве состоялся престижный международный фестиваль / А. Волков // Рос. газ. - 2010. - 10 февр. - С. 9.</w:t>
      </w:r>
      <w:r>
        <w:rPr>
          <w:rFonts w:cs="Times New Roman" w:ascii="Times New Roman" w:hAnsi="Times New Roman"/>
        </w:rPr>
        <w:t xml:space="preserve">        Четыре дня в Московском международном доме музыки и Клубе Игоря Бутмана проходил X Международный фестиваль "Триумф джаза".</w:t>
      </w:r>
    </w:p>
    <w:p>
      <w:pPr>
        <w:pStyle w:val="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jc w:val="both"/>
        <w:rPr/>
      </w:pPr>
      <w:r>
        <w:rPr>
          <w:rFonts w:cs="Times New Roman" w:ascii="Times New Roman" w:hAnsi="Times New Roman"/>
          <w:sz w:val="24"/>
        </w:rPr>
        <w:t xml:space="preserve">62.    Григорьев, Ю.А. Кажущееся и действительное в голосе певца / Ю. А. Григорьев // Музыка и время. - 2010. - № 1. - С. 25-27.        </w:t>
      </w:r>
      <w:r>
        <w:rPr>
          <w:rFonts w:cs="Times New Roman" w:ascii="Times New Roman" w:hAnsi="Times New Roman"/>
        </w:rPr>
        <w:t>Статья посвящена акустической системе человека. Автор описывает механизмы её функционирования в процессе пения и призывает отличать образное восприятие пения от его истинной природы.</w:t>
      </w:r>
    </w:p>
    <w:p>
      <w:pPr>
        <w:pStyle w:val="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3.    Ершова, Е. Техничность исполнения или радость сотворчества? : проблемы образности в танцевальном искусстве / Е. Ершова // Искусство в школе. - 2010. - № 1. -    С. 43-45.</w:t>
      </w:r>
    </w:p>
    <w:p>
      <w:pPr>
        <w:pStyle w:val="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4.    Ильичев, Е. Музыкальная палитра искусств / Е. Ильичев // Искусство в школе. - 2010. - № 1. - С. 40-43.</w:t>
      </w:r>
    </w:p>
    <w:p>
      <w:pPr>
        <w:pStyle w:val="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2"/>
        <w:jc w:val="both"/>
        <w:rPr/>
      </w:pPr>
      <w:r>
        <w:rPr>
          <w:rFonts w:cs="Times New Roman" w:ascii="Times New Roman" w:hAnsi="Times New Roman"/>
          <w:sz w:val="24"/>
        </w:rPr>
        <w:t xml:space="preserve">65.    Иудифь (Сибирякова Т.Е.), монахиня. Опыт воссоздания древнего памятника церковного певческого искусства / м. Иудифь (Сибирякова Т.Е.) // Музыка и время. - 2010. - № 1. - С. 18-21.       </w:t>
      </w:r>
      <w:r>
        <w:rPr>
          <w:rFonts w:cs="Times New Roman" w:ascii="Times New Roman" w:hAnsi="Times New Roman"/>
        </w:rPr>
        <w:t xml:space="preserve"> Хор сестер Ново-Тихвинского женского монастыря воссоздал по рукописям уникальное богослужебное песнопение XVI века "Великий полиелей Мултанский". В данной публикации рассказывается об особенностях этого песнопения, которое можно назвать шедевром церковного музыкального искусства, а также об исследовательской работе, проведенной сестрами при его воссоздании.</w:t>
      </w:r>
    </w:p>
    <w:p>
      <w:pPr>
        <w:pStyle w:val="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6.    Красильников, И.М. Музыкально-компьютерные технологии как средство духовно-нравственного воспитания / И. М. Красильников // Искусство в школе. - 2010. - № 1. -      С. 12-13.</w:t>
      </w:r>
    </w:p>
    <w:p>
      <w:pPr>
        <w:pStyle w:val="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2"/>
        <w:jc w:val="both"/>
        <w:rPr/>
      </w:pPr>
      <w:r>
        <w:rPr>
          <w:rFonts w:cs="Times New Roman" w:ascii="Times New Roman" w:hAnsi="Times New Roman"/>
          <w:sz w:val="24"/>
        </w:rPr>
        <w:t xml:space="preserve">67.    Лебедев, С. Почему нужен новый перевод музыкального трактата Боэция / С. Лебедев // Старинная музыка. - 2009. - № 3. - С. 1-12.       </w:t>
      </w:r>
      <w:r>
        <w:rPr>
          <w:rFonts w:cs="Times New Roman" w:ascii="Times New Roman" w:hAnsi="Times New Roman"/>
        </w:rPr>
        <w:t xml:space="preserve"> Статья пересматривает традиционно узкий профессиональный взгляд на музыкальное учение Боэция, устанавливает новые методологические основы для его изучения на широком фоне античных наук и учебных дисциплин, особенно арифметики. Автор статьи на аналитических примерах показывает, что актуальный для своего времени перевод Боэция, сделанный Е.В. Герцманом, не отвечает требованиям науки сегодняшнего дня.</w:t>
      </w:r>
    </w:p>
    <w:p>
      <w:pPr>
        <w:pStyle w:val="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2"/>
        <w:jc w:val="both"/>
        <w:rPr/>
      </w:pPr>
      <w:r>
        <w:rPr>
          <w:rFonts w:cs="Times New Roman" w:ascii="Times New Roman" w:hAnsi="Times New Roman"/>
          <w:sz w:val="24"/>
        </w:rPr>
        <w:t xml:space="preserve">68.    Литвинова, Ю. Гуманистическая концепция интермедий 1518 года: музыка и магия / Ю. Литвинова // Старинная музыка. - 2009. - № 3. - С. 13-16.        </w:t>
      </w:r>
      <w:r>
        <w:rPr>
          <w:rFonts w:cs="Times New Roman" w:ascii="Times New Roman" w:hAnsi="Times New Roman"/>
        </w:rPr>
        <w:t>В статье об интермедиях Л. Строцци, исполненных в 1518 году во Флоренции по случаю бракосочетания Лоренцо II де Медичи и Мадлен де ла Тур д'Овернь, предпринимается попытка установить, какие античные источники могли оказать влияние на их общий замысел, а также высказано предположение, что основным назначением музыки интермедий было сознательное пробуждение аффектов в душах публики.</w:t>
      </w:r>
    </w:p>
    <w:p>
      <w:pPr>
        <w:pStyle w:val="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2"/>
        <w:jc w:val="both"/>
        <w:rPr/>
      </w:pPr>
      <w:r>
        <w:rPr>
          <w:rFonts w:cs="Times New Roman" w:ascii="Times New Roman" w:hAnsi="Times New Roman"/>
          <w:sz w:val="24"/>
        </w:rPr>
        <w:t xml:space="preserve">69.    Лозан, Е.М. Стилевые диалоги в хораллах Сезара Франка / Е. М. Лозан // Музыка и время. - 2010. - № 1. - С. 9-12.        </w:t>
      </w:r>
      <w:r>
        <w:rPr>
          <w:rFonts w:cs="Times New Roman" w:ascii="Times New Roman" w:hAnsi="Times New Roman"/>
        </w:rPr>
        <w:t>Статья посвящена диалогу познеромантической музыкальной культуры со стилями двух эпох. На рубеже XIX-XX веков такие интерстилевые взаимодействия носят систематичный характер. Автор рассматривает хоралы французского композитора и органиста С. Франка. Основное внимание обращено на претворение стилевых черт Средневековья, Барокко и позднего романтизма.</w:t>
      </w:r>
    </w:p>
    <w:p>
      <w:pPr>
        <w:pStyle w:val="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0.    Северина, И. Гигантские шаги страсти : в Москве прошел X Международный фестиваль "Триумф джаза" / И. Северина ; фот. В. Коробицын // Культура. - 2010. - 18 февр.-3 марта. - С. 10.</w:t>
      </w:r>
    </w:p>
    <w:p>
      <w:pPr>
        <w:pStyle w:val="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2"/>
        <w:jc w:val="both"/>
        <w:rPr/>
      </w:pPr>
      <w:r>
        <w:rPr>
          <w:rFonts w:cs="Times New Roman" w:ascii="Times New Roman" w:hAnsi="Times New Roman"/>
          <w:sz w:val="24"/>
        </w:rPr>
        <w:t xml:space="preserve">71.    Тюрина, О. Стиль "большой распев" в его внутреннем многообразии / О. Тюрина // Старинная музыка. - 2009. - № 3. - С. 17-21.        </w:t>
      </w:r>
      <w:r>
        <w:rPr>
          <w:rFonts w:cs="Times New Roman" w:ascii="Times New Roman" w:hAnsi="Times New Roman"/>
        </w:rPr>
        <w:t>Статья посвящена одному из певческих стилей Древней Руси - мелизматическому стилю "большой распев". На примере двух памятников - цикла Евангельских стихир и цикла воскресных Светильнов - показаны две относительно самостоятельные ветви стиля. Анализ композиционного и мелодического строения этих песнопений позволяет выделить основные приемы и выразительные средства, применявшиеся древнерусскими мастерами - распевщиками для создания пространных мелизматических композиций в стиле большого распева.</w:t>
      </w:r>
    </w:p>
    <w:p>
      <w:pPr>
        <w:pStyle w:val="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2"/>
        <w:jc w:val="center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Архивы</w:t>
      </w:r>
    </w:p>
    <w:p>
      <w:pPr>
        <w:pStyle w:val="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2.    Рыженков, М.Р. Сокровищнице прошлого - надежную защиту (о реставрации и ремонте РГАДА) / М. Р. Рыженков, В. И. Богданов // Отечественные архивы. - 2010. - № 1. - С. 28-31.</w:t>
      </w:r>
    </w:p>
    <w:p>
      <w:pPr>
        <w:pStyle w:val="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2"/>
        <w:jc w:val="center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Памятники</w:t>
      </w:r>
    </w:p>
    <w:p>
      <w:pPr>
        <w:pStyle w:val="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3.    Возвращение Вечного огня // Парламентская газета. - 2010. - 26 февр. - С. 2.</w:t>
      </w:r>
    </w:p>
    <w:p>
      <w:pPr>
        <w:pStyle w:val="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Мемориал вновь открывается после восстановительных работ, а реставрация всего комплекса будет завершена к 9 мая. Мемориалу "Могила Неизвестного Солдата" указом Президента РФ присвоен статус "Общенационального мемориала воинской славы".</w:t>
      </w:r>
    </w:p>
    <w:p>
      <w:pPr>
        <w:pStyle w:val="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4.    Майданюк, С. Возвращение "Рабочего и колхозницы" / С. Майданюк // Юный художник. - 2010. - № 2. - С. 11-13.</w:t>
      </w:r>
    </w:p>
    <w:p>
      <w:pPr>
        <w:pStyle w:val="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5.    Осипов, Г. Каштанка, Дама с собачкой и другие : почему в России так мало памятников чеховским героям / Г. Осипов // Культура. - 2010. - 18 февр.-3 марта. - С. 3.</w:t>
      </w:r>
    </w:p>
    <w:p>
      <w:pPr>
        <w:pStyle w:val="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6.    Передельский, Д. "Речники" Мценского уезда : Орловская область стремительно теряет свои уникальные уголки и памятники / Д. Передельский // Рос. газ. - 2010. - 4 февр. - С. 10.</w:t>
      </w:r>
    </w:p>
    <w:p>
      <w:pPr>
        <w:pStyle w:val="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2"/>
        <w:jc w:val="center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Сценарные материалы</w:t>
      </w:r>
    </w:p>
    <w:p>
      <w:pPr>
        <w:pStyle w:val="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7.    Гребешева, Н. Кто с мечом к нам придет, от меча и погибнет : литературно-музыкальная композиция / Н. Гребешева // Сценарии и репертуар. - 2010. - № 2. - С. 5-17.</w:t>
      </w:r>
    </w:p>
    <w:p>
      <w:pPr>
        <w:pStyle w:val="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8.    Коломейцева, Л. По имени Факт : сценарий сюжетно-ролевой игры / Л. Коломейцева // Сценарии и репертуар. - 2010. - № 2. - С. 77-96.</w:t>
      </w:r>
    </w:p>
    <w:p>
      <w:pPr>
        <w:pStyle w:val="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9.    Лапшина, Л. Непокоренные : сценарий литературно-драматической композиции о детях, переживших блокаду Ленинграда / Л. Лапшина // Сценарии и репертуар. - 2010. - № 2. - С. 31-49.</w:t>
      </w:r>
    </w:p>
    <w:p>
      <w:pPr>
        <w:pStyle w:val="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0.    Брюсов, В. Из письма : стихотворение / В. Брюсов // Сценарии и репертуар. - 2010. - № 1. - С. 26.</w:t>
      </w:r>
    </w:p>
    <w:p>
      <w:pPr>
        <w:pStyle w:val="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1.    Григорьева, Г. Яблоко Эриды, или Шерше ля фам! : игровая программа / Г. Григорьева // Сценарии и репертуар. - 2010. - № 1. - С. 27-30.</w:t>
      </w:r>
    </w:p>
    <w:p>
      <w:pPr>
        <w:pStyle w:val="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2.    Уракова, О. Все начинается с любви... : сценарий, посвященный Дню влюбленных / О. Уракова // Сценарии и репертуар. - 2010. - № 1. - С. 5-25.</w:t>
      </w:r>
    </w:p>
    <w:p>
      <w:pPr>
        <w:pStyle w:val="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3.    Слабенко, Н. Главная на земле : сценарий шуточного представления профессии учителя / Н. Слабенко // Сценарии и репертуар. - 2010. - № 3. - С. 87-96.</w:t>
      </w:r>
    </w:p>
    <w:p>
      <w:pPr>
        <w:pStyle w:val="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2"/>
        <w:jc w:val="both"/>
        <w:rPr/>
      </w:pPr>
      <w:r>
        <w:rPr>
          <w:rFonts w:cs="Times New Roman" w:ascii="Times New Roman" w:hAnsi="Times New Roman"/>
          <w:sz w:val="24"/>
        </w:rPr>
        <w:t>84.    Чернышова, О. Сказки для старшеклассников : сценарий выпускного вечера "Тысяча и одна ночь" / О. Чернышова // Учит. газ. - 2010. - 16 февр. (№ 6). - С. 21.</w:t>
      </w:r>
    </w:p>
    <w:p>
      <w:pPr>
        <w:pStyle w:val="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5.    Лялина, Н. Я вам пишу... По приколу : из репертуара театра миниатюр команды КВН / Н. Лялина // Сценарии и репертуар. - 2010. - № 1. - С. 44-46.</w:t>
      </w:r>
    </w:p>
    <w:p>
      <w:pPr>
        <w:pStyle w:val="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6.    Абузярова, А. День радио : сценарий молодежной шоу-программы (по мотивам телевизионной версии спектакля "День радио") / А. Абузярова // Сценарии и репертуар. - 2010. - № 3. - С. 54-63.</w:t>
      </w:r>
    </w:p>
    <w:p>
      <w:pPr>
        <w:pStyle w:val="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7.    Дягтярева, Е. Любовь - волшебная страна : эротико-юмористическая конкурсная программа для тех, кому уже 16 / Е. Дягтярева // Сценарии и репертуар. - 2010. - № 1. -     С. 36-43.</w:t>
      </w:r>
    </w:p>
    <w:p>
      <w:pPr>
        <w:pStyle w:val="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8.    Захарова, А. Азбука города : программа-игра "Безопасное колесо" для команд КВН / А. Захарова // Сценарии и репертуар. - 2010. - № 3. - С. 75-79.</w:t>
      </w:r>
    </w:p>
    <w:p>
      <w:pPr>
        <w:pStyle w:val="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9.    Макарова, А. Колесо знаний : игра на тему "Народный календарь" / А. Макарова // Сценарии и репертуар. - 2010. - № 1. - С. 71-79.</w:t>
      </w:r>
    </w:p>
    <w:p>
      <w:pPr>
        <w:pStyle w:val="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0.    Панкова, Т. Татьянин день : молодежная дискотека / Т. Панкова // Сценарии и репертуар. - 2010. - № 1. - С. 31-35.</w:t>
      </w:r>
    </w:p>
    <w:p>
      <w:pPr>
        <w:pStyle w:val="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1.    Шанова, С. Коктейль - ревю : молодежное шоу-обозрение / С. Шанова // Сценарии и репертуар. - 2010. - № 1. - С. 66-70.</w:t>
      </w:r>
    </w:p>
    <w:p>
      <w:pPr>
        <w:pStyle w:val="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2.    Анфилофьев, Л. Эрудицией блеснем, с песней, шуткой отдохнем : игры и развлечения для вечеринки / Л. Анфилофьев // Сценарии и репертуар. - 2010. - № 1. - С. 80-88.</w:t>
      </w:r>
    </w:p>
    <w:p>
      <w:pPr>
        <w:pStyle w:val="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2"/>
        <w:jc w:val="both"/>
        <w:rPr/>
      </w:pPr>
      <w:r>
        <w:rPr>
          <w:rFonts w:cs="Times New Roman" w:ascii="Times New Roman" w:hAnsi="Times New Roman"/>
          <w:sz w:val="24"/>
        </w:rPr>
        <w:t>93.    Голенкова, Н.В. Праздновать, так праздновать! : праздничный вечер, посвященный профессиональному Дню работников библиотек / Н. В. Голенкова // Сценарии и репертуар. - 2010. - № 3. - С. 64-74.</w:t>
      </w:r>
    </w:p>
    <w:p>
      <w:pPr>
        <w:pStyle w:val="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4.    Золотова, О. Старая сказка на новый лад : театрализованная программа на корпоративном празднике хлебопеков / О. Золотова // Сценарии и репертуар. - 2010. - № 3. - С. 80-86.</w:t>
      </w:r>
    </w:p>
    <w:p>
      <w:pPr>
        <w:pStyle w:val="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5.    Кузянин, Г. Все дело в шляпе : шоу музыкальное и развлекательное, игровое и познавательное / Г. Кузянин // Сценарии и репертуар. - 2010. - № 1. - С. 47-55.</w:t>
      </w:r>
    </w:p>
    <w:p>
      <w:pPr>
        <w:pStyle w:val="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6.    Курганова, Е. Мистер года : конкурсная программа / Е. Курганова // Сценарии и репертуар. - 2010. - № 1. - С. 56-65.</w:t>
      </w:r>
    </w:p>
    <w:p>
      <w:pPr>
        <w:pStyle w:val="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7.    Руснак, И. Собери налоги - пополни казну : сценарий мюзикла, посвященного Дню налоговой инспекции / И. Руснак, М. Брюханова // Сценарии и репертуар. - 2010. - № 3. - С. 32-39.</w:t>
      </w:r>
    </w:p>
    <w:p>
      <w:pPr>
        <w:pStyle w:val="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2"/>
        <w:jc w:val="both"/>
        <w:rPr/>
      </w:pPr>
      <w:r>
        <w:rPr>
          <w:rFonts w:cs="Times New Roman" w:ascii="Times New Roman" w:hAnsi="Times New Roman"/>
          <w:sz w:val="24"/>
        </w:rPr>
        <w:t>98.    Хмелева, Ж. Наши герои : сценарий конкурсно-игровой программы для работников жилищно-коммунальной службы / Ж. Хмелева, М. Брюханова // Сценарии и репертуар. - 2010. - № 3. - С. 40-53.</w:t>
      </w:r>
    </w:p>
    <w:p>
      <w:pPr>
        <w:pStyle w:val="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9.    Верникова, Л. Бюро по трудоустройству : музыкальное представление в шести действиях / Л. Верникова // Сценарии и репертуар. - 2010. - № 3. - С. 25-31.</w:t>
      </w:r>
    </w:p>
    <w:p>
      <w:pPr>
        <w:pStyle w:val="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0.    Зубова, Е. "Клубничка" для мужчин : сценарий шоу-программы к Дню защитника Отечества / Е. Зубова // Сценарии и репертуар. - 2010. - № 2. - С. 70-76.</w:t>
      </w:r>
    </w:p>
    <w:p>
      <w:pPr>
        <w:pStyle w:val="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1.    Игровые посиделки : сценарий праздника для детей / А. В. Княгинин, Н. В. Георгадзе, И. Н. Абусина, О. А. Кагальницкая, Л. Е. Моисеева // Народное творчество. - 2009. - № 6. - С. 42-43.</w:t>
      </w:r>
    </w:p>
    <w:p>
      <w:pPr>
        <w:pStyle w:val="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2.    Канева, М. Мужской клуб : праздничная программа для молодых людей / М. Канева, Е. Новожилова // Сценарии и репертуар. - 2010. - № 2. - С. 57-69.</w:t>
      </w:r>
    </w:p>
    <w:p>
      <w:pPr>
        <w:pStyle w:val="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3.    Каримов, Р. Растворили горницу - напустили вольницу. Калядки : сценарий / Р. Каримов // Народное творчество. - 2009. - № 6. - С. 45-46.</w:t>
      </w:r>
    </w:p>
    <w:p>
      <w:pPr>
        <w:pStyle w:val="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4.    Макеева, Г. Солдат - всегда солдат! : вечер, посвященный Дню защитника Отечества / Г. Макеева // Сценарии и репертуар. - 2010. - № 2. - С. 18-30.</w:t>
      </w:r>
    </w:p>
    <w:p>
      <w:pPr>
        <w:pStyle w:val="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5.    Мокроусова, И. Ярмарка на Параскеву пятницу / И. Мокроусова, Г. Шитова, Л. Шевчук // Народное творчество. - 2009. - № 6. - С. 39-41.</w:t>
      </w:r>
    </w:p>
    <w:p>
      <w:pPr>
        <w:pStyle w:val="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Сценарий праздничной осенней ярмарки на Параскеву Пятницу.</w:t>
      </w:r>
    </w:p>
    <w:p>
      <w:pPr>
        <w:pStyle w:val="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2"/>
        <w:jc w:val="both"/>
        <w:rPr/>
      </w:pPr>
      <w:r>
        <w:rPr>
          <w:rFonts w:cs="Times New Roman" w:ascii="Times New Roman" w:hAnsi="Times New Roman"/>
          <w:sz w:val="24"/>
        </w:rPr>
        <w:t xml:space="preserve">106.    Немчинова, Т. Изменился жизни вектор : сценарий-фантазия, рожденный по мотивам басни Ивана Крылова / Т. Немчинова // Сценарии и репертуар. - 2010. - № 3. -    С. 3-7.        </w:t>
      </w:r>
      <w:r>
        <w:rPr>
          <w:rFonts w:cs="Times New Roman" w:ascii="Times New Roman" w:hAnsi="Times New Roman"/>
        </w:rPr>
        <w:t>По мотивам басни И.А. Крылова "Стрекоза и Муравей".</w:t>
      </w:r>
    </w:p>
    <w:p>
      <w:pPr>
        <w:pStyle w:val="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7.    Немчинова, Т. Поздравляем защитников : сценарий праздничного концерта / Т. Немчинова // Читаем, учимся, играем. - 2010. - № 2. - С. 2-4.</w:t>
      </w:r>
    </w:p>
    <w:p>
      <w:pPr>
        <w:pStyle w:val="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8.   Халявина, О. Калейдоскоп профессий : конкурсы и викторины по профессиональной ориентации / О. Халявина // Сценарии и репертуар. - 2010. - № 3. - С. 8-24.</w:t>
      </w:r>
    </w:p>
    <w:p>
      <w:pPr>
        <w:pStyle w:val="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9.    Шанина, Н. Герой Рынковской земли : конкурсная шоу-программа / Н. Шанина // Сценарии и репертуар. - 2010. - № 2. - С. 50-56.</w:t>
      </w:r>
    </w:p>
    <w:p>
      <w:pPr>
        <w:pStyle w:val="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2"/>
        <w:jc w:val="center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Фестивали</w:t>
      </w:r>
    </w:p>
    <w:p>
      <w:pPr>
        <w:pStyle w:val="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10.    Бройде, В. Сокращение пути / В. Бройде // Книжное обозрение. - 2010. - № 3. - С. 3.</w:t>
      </w:r>
    </w:p>
    <w:p>
      <w:pPr>
        <w:pStyle w:val="2"/>
        <w:jc w:val="both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О фестивале новой культуры, который прошел в Москве в Центральном доме художника, посвящен новым разработкам в области культуры: от стрит-арта, видеоарта, театра, живописи, дизайна, моды, анимации, кино, музыки до литературы.</w:t>
      </w:r>
    </w:p>
    <w:p>
      <w:pPr>
        <w:pStyle w:val="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2"/>
        <w:jc w:val="both"/>
        <w:rPr/>
      </w:pPr>
      <w:r>
        <w:rPr>
          <w:rFonts w:cs="Times New Roman" w:ascii="Times New Roman" w:hAnsi="Times New Roman"/>
          <w:sz w:val="24"/>
        </w:rPr>
        <w:t xml:space="preserve">111.    Егорова, Т. "Московская осень" - 2009 / Т. Егорова // Муз. жизнь. - 2010. - № 1. - С. 24-25.       </w:t>
      </w:r>
      <w:r>
        <w:rPr>
          <w:rFonts w:cs="Times New Roman" w:ascii="Times New Roman" w:hAnsi="Times New Roman"/>
        </w:rPr>
        <w:t xml:space="preserve"> Итоги 31-го Международного фестиваля современной музыки "Московская осень".</w:t>
      </w:r>
    </w:p>
    <w:p>
      <w:pPr>
        <w:pStyle w:val="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12.    Чишковская, Е. Башмет на Олимпе : в Сочи открылся III Зимний международный музыкальный фестиваль / Е. Чишковская // Рос. газ. - 2010. - 16 февр. - С. 9.</w:t>
      </w:r>
    </w:p>
    <w:p>
      <w:pPr>
        <w:pStyle w:val="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2"/>
        <w:jc w:val="center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Библиотечное дело</w:t>
      </w:r>
    </w:p>
    <w:p>
      <w:pPr>
        <w:pStyle w:val="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13.    Акулич, В. Десять веков книжной культуры : библиотечное дело в Беларуси: история и современность / В. Акулич, Н. Клименкова // Библиотечное дело. - 2009. - № 24. - С. 11-14.</w:t>
      </w:r>
    </w:p>
    <w:p>
      <w:pPr>
        <w:pStyle w:val="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14.  Братановская, М.С. Правовая организация муниципального управления библиотечным делом в России / М. С. Братановская // Государство и право. - 2010. - № 2. - С. 34-42.</w:t>
      </w:r>
    </w:p>
    <w:p>
      <w:pPr>
        <w:pStyle w:val="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2"/>
        <w:jc w:val="both"/>
        <w:rPr/>
      </w:pPr>
      <w:r>
        <w:rPr>
          <w:rFonts w:cs="Times New Roman" w:ascii="Times New Roman" w:hAnsi="Times New Roman"/>
          <w:sz w:val="24"/>
        </w:rPr>
        <w:t xml:space="preserve">115.    Горбунова, Л.В. Молодая библиотека молодого университета / Л. В. Горбунова // Библиотечное дело. - 2009. - № 24. - С. 30-32.        </w:t>
      </w:r>
      <w:r>
        <w:rPr>
          <w:rFonts w:cs="Times New Roman" w:ascii="Times New Roman" w:hAnsi="Times New Roman"/>
        </w:rPr>
        <w:t>О научной библиотеке Барановичского государственного университета (г. Барановичи, Брестская обл., Республика Беларусь).</w:t>
      </w:r>
    </w:p>
    <w:p>
      <w:pPr>
        <w:pStyle w:val="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16.    Демешко, Л. Высшее библиотечное образование в Республике Беларусь : к 65-летию основания / Л. Демешко, С. Зыгмантович // Библиотечное дело. - 2009. - № 24. -     С. 18-23.</w:t>
      </w:r>
    </w:p>
    <w:p>
      <w:pPr>
        <w:pStyle w:val="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2"/>
        <w:jc w:val="both"/>
        <w:rPr/>
      </w:pPr>
      <w:r>
        <w:rPr>
          <w:rFonts w:cs="Times New Roman" w:ascii="Times New Roman" w:hAnsi="Times New Roman"/>
          <w:sz w:val="24"/>
        </w:rPr>
        <w:t xml:space="preserve">117.    Земсков, А.И. Юбилейная конференция ИАТУАЛ : в центре обсуждения - качество библиотечной работы / А. И. Земсков // Науч. и техн. б-ки. - 2009. - № 12. - С. 83-95.        </w:t>
      </w:r>
      <w:r>
        <w:rPr>
          <w:rFonts w:cs="Times New Roman" w:ascii="Times New Roman" w:hAnsi="Times New Roman"/>
        </w:rPr>
        <w:t>Содерж.: Методика оценок качества библиотечного обслуживания; Вопросы экономики библиотечного дела; Инновации.</w:t>
      </w:r>
    </w:p>
    <w:p>
      <w:pPr>
        <w:pStyle w:val="2"/>
        <w:jc w:val="both"/>
        <w:rPr/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</w:rPr>
        <w:t>Краткий обзор материалов юбилейной 30-й конференции Международной ассоциации библиотек технических университетов (ИАТУЛ (IATUL), которая проходила в июне 2009 года в г. Левене (Бельгия).</w:t>
      </w:r>
    </w:p>
    <w:p>
      <w:pPr>
        <w:pStyle w:val="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2"/>
        <w:jc w:val="both"/>
        <w:rPr/>
      </w:pPr>
      <w:r>
        <w:rPr>
          <w:rFonts w:cs="Times New Roman" w:ascii="Times New Roman" w:hAnsi="Times New Roman"/>
          <w:sz w:val="24"/>
        </w:rPr>
        <w:t xml:space="preserve">118.    Коптяева, М.В. Принципы менеджмента качества современной библиотеки : процессный подход / М. В. Коптяева // Науч. и техн. б-ки. - 2009. - № 12. - С. 27-35.        </w:t>
      </w:r>
      <w:r>
        <w:rPr>
          <w:rFonts w:cs="Times New Roman" w:ascii="Times New Roman" w:hAnsi="Times New Roman"/>
        </w:rPr>
        <w:t>Статья посвящена ключевому направлению менеджмента качества - процессному подходу. Раскрыты его методы и этапы освоения в практике управления крупной научной библиотекой на примере Свердловской ОУНБ им. В.Г. Белинского.</w:t>
      </w:r>
    </w:p>
    <w:p>
      <w:pPr>
        <w:pStyle w:val="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2"/>
        <w:jc w:val="both"/>
        <w:rPr/>
      </w:pPr>
      <w:r>
        <w:rPr>
          <w:rFonts w:cs="Times New Roman" w:ascii="Times New Roman" w:hAnsi="Times New Roman"/>
          <w:sz w:val="24"/>
        </w:rPr>
        <w:t xml:space="preserve">119.    Леонидов, В.В. Возвращение библиотеки им. А.П. Будберга / В. В. Леонидов // Россия и соврем. мир. - 2009. - № 4. - С. 271-273.        </w:t>
      </w:r>
      <w:r>
        <w:rPr>
          <w:rFonts w:cs="Times New Roman" w:ascii="Times New Roman" w:hAnsi="Times New Roman"/>
        </w:rPr>
        <w:t>Библиотека Общества Русских ветеранов Великой войны (Первой мировой) в г. Сан-Франциско организована в 1925 году офицерами, лишившимися Родины из-за Гражданской войны. Носит имя первого и многолетнего председателя Общества генерала Алексея Петровича Будберга. Библиотека передана в Дом русского зарубежья им. А.И. Солженицына.</w:t>
      </w:r>
    </w:p>
    <w:p>
      <w:pPr>
        <w:pStyle w:val="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2"/>
        <w:jc w:val="both"/>
        <w:rPr/>
      </w:pPr>
      <w:r>
        <w:rPr>
          <w:rFonts w:cs="Times New Roman" w:ascii="Times New Roman" w:hAnsi="Times New Roman"/>
          <w:sz w:val="24"/>
        </w:rPr>
        <w:t xml:space="preserve">120.    Миллер, У. "Русские корни" израильских библиотек / У. Миллер // Россия и соврем. мир. - 2009. - № 4. - С. 254-264.       </w:t>
      </w:r>
      <w:r>
        <w:rPr>
          <w:rFonts w:cs="Times New Roman" w:ascii="Times New Roman" w:hAnsi="Times New Roman"/>
        </w:rPr>
        <w:t xml:space="preserve"> Содерж.: Первая публичная [о тель-авивской городской библиотеке "Шаар Цион-Бейт Ариэла") яффской библиотеки им. Л.О. Леванды]; Национальная и университетская; Русская библиотека в Иерусалиме.</w:t>
      </w:r>
    </w:p>
    <w:p>
      <w:pPr>
        <w:pStyle w:val="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jc w:val="both"/>
        <w:rPr/>
      </w:pPr>
      <w:r>
        <w:rPr>
          <w:rFonts w:cs="Times New Roman" w:ascii="Times New Roman" w:hAnsi="Times New Roman"/>
          <w:sz w:val="24"/>
        </w:rPr>
        <w:t xml:space="preserve">121.    Переверзева, Ю.А. Сравнительный анализ фандрейзинговой деятельности публичных и вузовских библиотек Республики Беларусь / Ю. А. Переверзева // Науч. и техн. б-ки. - 2009. - № 12. - С. 17-26.        </w:t>
      </w:r>
      <w:r>
        <w:rPr>
          <w:rFonts w:cs="Times New Roman" w:ascii="Times New Roman" w:hAnsi="Times New Roman"/>
        </w:rPr>
        <w:t>Проанализированы результаты комплексного социологического исследования, свидетельствующие о наличии социально-педагогического потенциала библиотечного фандрейзинга. Показаны особенности фандрейзинговых процессов на примере библиотек - участниц исследования.</w:t>
      </w:r>
    </w:p>
    <w:p>
      <w:pPr>
        <w:pStyle w:val="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22.    Попов, А.В. Библиотеки православной церкви в странах азиатско-тихоокеанского региона и США / А. В. Попов // Россия и соврем. мир. - 2009. - № 4. - С. 240-253.</w:t>
      </w:r>
    </w:p>
    <w:p>
      <w:pPr>
        <w:pStyle w:val="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23.    Согрина, М. Памятники в переплете : в Совете Федерации обсудили правовое регулирование библиотечного дела / М. Согрина // Культура. - 2010. - 11-17 февр. - С. 3.</w:t>
      </w:r>
    </w:p>
    <w:p>
      <w:pPr>
        <w:pStyle w:val="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24.    Стрелкова, И. Выход за профессиональные границы : образовательные инициативы и педагогические технологии / И. Стрелкова // Библиотечное дело. - 2009. - № 24. -           С. 26-29.</w:t>
      </w:r>
    </w:p>
    <w:p>
      <w:pPr>
        <w:pStyle w:val="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25.    Сукиасян, Э.Р. Новые условия оплаты труда и непрерывное образование библиотечных работников / Э. Р. Сукиасян // Науч. и техн. б-ки. - 2009. - № 12. - С. 47-51.</w:t>
      </w:r>
    </w:p>
    <w:p>
      <w:pPr>
        <w:pStyle w:val="2"/>
        <w:jc w:val="both"/>
        <w:rPr/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</w:rPr>
        <w:t>Статья подготовлена по материалам доклада, представленного на заседании Секции библиотечной профессии, кадров и непрерывного образования на XIV Ежегодной конференции РБА (Вологда, 17-22 мая 2009 года).</w:t>
      </w:r>
    </w:p>
    <w:p>
      <w:pPr>
        <w:pStyle w:val="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jc w:val="center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Информатизация библиотек</w:t>
      </w:r>
    </w:p>
    <w:p>
      <w:pPr>
        <w:pStyle w:val="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26.    Бак, Д. Дмитрий Бак, проректор по научной работе РГГУ: "Нельзя предполагать, что библиотека сможет заключать договоры напрямую с правообладателями" / Д. Бак // Книжное обозрение. - 2010. - № 2. - С. 13.</w:t>
      </w:r>
    </w:p>
    <w:p>
      <w:pPr>
        <w:pStyle w:val="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2"/>
        <w:jc w:val="both"/>
        <w:rPr/>
      </w:pPr>
      <w:r>
        <w:rPr>
          <w:rFonts w:cs="Times New Roman" w:ascii="Times New Roman" w:hAnsi="Times New Roman"/>
          <w:sz w:val="24"/>
        </w:rPr>
        <w:t xml:space="preserve">127.    Творческое наследие К.М. Симонова переведено в цифровой формат // Справочник руководителя учреждения культуры. - 2010. - № 1. - С. 57.        </w:t>
      </w:r>
      <w:r>
        <w:rPr>
          <w:rFonts w:cs="Times New Roman" w:ascii="Times New Roman" w:hAnsi="Times New Roman"/>
        </w:rPr>
        <w:t>О создании мемориальной мультимедийной коллекции наследия К.М. Симонова центральной библиотекой № 148 им. К.М. Симонова г. Москвы.</w:t>
      </w:r>
    </w:p>
    <w:p>
      <w:pPr>
        <w:pStyle w:val="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2"/>
        <w:jc w:val="center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Национальные библиотеки</w:t>
      </w:r>
    </w:p>
    <w:p>
      <w:pPr>
        <w:pStyle w:val="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28.    Груздеев, И. Игорь Груздеев, директор по информатизации РГБ: "Мы очень сильно отстали в развитии материально-технической базы оцифровки и в объемах электронных ресурсов" / И. Груздеев // Книжное обозрение. - 2010. - № 2. - С. 4.</w:t>
      </w:r>
    </w:p>
    <w:p>
      <w:pPr>
        <w:pStyle w:val="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29.    Жабко, Е.Д. Елена Жабко, зам. ген. директора по информационным ресурсам Президентской библиотеки им. Б.Н. Ельцина: "Необходимо реформировать традиции "добросовестного использования" книг у студентов и всего населения" / Е. Д. Жабко // Книжное обозрение. - 2010. - № 2. - С. 4.</w:t>
      </w:r>
    </w:p>
    <w:p>
      <w:pPr>
        <w:pStyle w:val="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30.    Крепкова, Е. Елена Крепкова, зам. ген. директора ВГБИЛ по информатике: "Если у библиотек есть возможность цифровать фонды самостоятельно, то нужно им это разрешить" / Е. Крепкова // Книжное обозрение. - 2010. - № 2. - С. 4.</w:t>
      </w:r>
    </w:p>
    <w:p>
      <w:pPr>
        <w:pStyle w:val="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2"/>
        <w:jc w:val="both"/>
        <w:rPr/>
      </w:pPr>
      <w:r>
        <w:rPr>
          <w:rFonts w:cs="Times New Roman" w:ascii="Times New Roman" w:hAnsi="Times New Roman"/>
          <w:sz w:val="24"/>
        </w:rPr>
        <w:t xml:space="preserve">131.  Мотульский, Р.С. Национальная библиотека как информационный, социокультурный и социополитический центр страны / Р. С. Мотульский // Библиотечное дело. - 2009. -       № 24. - С. 2-4. </w:t>
      </w:r>
      <w:r>
        <w:rPr>
          <w:rFonts w:cs="Times New Roman" w:ascii="Times New Roman" w:hAnsi="Times New Roman"/>
        </w:rPr>
        <w:t xml:space="preserve">       О Национальной библиотеке Республики Беларусь.</w:t>
      </w:r>
    </w:p>
    <w:p>
      <w:pPr>
        <w:pStyle w:val="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jc w:val="both"/>
        <w:rPr/>
      </w:pPr>
      <w:r>
        <w:rPr>
          <w:rFonts w:cs="Times New Roman" w:ascii="Times New Roman" w:hAnsi="Times New Roman"/>
          <w:sz w:val="24"/>
        </w:rPr>
        <w:t xml:space="preserve">132.    Президентский телемост // Книжное обозрение. - 2010. - № 4. - С. 3.       </w:t>
      </w:r>
      <w:r>
        <w:rPr>
          <w:rFonts w:cs="Times New Roman" w:ascii="Times New Roman" w:hAnsi="Times New Roman"/>
        </w:rPr>
        <w:t xml:space="preserve"> О выездном заседании Совета ректоров вузов Санкт-Петербурга в Президентской библиотеке им. Б.Н. Ельцина, на котором состоялся телемост с ректорами вузов Тюмени.</w:t>
      </w:r>
    </w:p>
    <w:p>
      <w:pPr>
        <w:pStyle w:val="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33.    Родионова, А.Е. Как сохраняли рукописные фонды РГБ в период реставрации и реконструкции Дома Пашкова (1988-2008 гг.) / А. Е. Родионова, О. Л. Соломина // Отечественные архивы. - 2010. - № 1. - С. 20-27.</w:t>
      </w:r>
    </w:p>
    <w:p>
      <w:pPr>
        <w:pStyle w:val="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34.    Фирсов, В. Владимир Фирсов, зам. ген. директора РНБ по научной работе: "Проблема оцифровки волнует около сотни российских библиотек, прежде всего это национальные библиотеки" / В. Фирсов // Книжное обозрение. - 2010. - № 2. - С. 13.</w:t>
      </w:r>
    </w:p>
    <w:p>
      <w:pPr>
        <w:pStyle w:val="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35.    Юрик, И. Центр государственности и парламентаризма : приоритетные направления деятельности Президентской библиотеки Республики Беларусь / И. Юрик // Библиотечное дело. - 2009. - № 24. - С. 5-8.</w:t>
      </w:r>
    </w:p>
    <w:p>
      <w:pPr>
        <w:pStyle w:val="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2"/>
        <w:jc w:val="center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Детские библиотеки</w:t>
      </w:r>
    </w:p>
    <w:p>
      <w:pPr>
        <w:pStyle w:val="2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36.    Нагорная, Т. Дом, где живут сказки : Большие путешествия по книжному морю / Т. Нагорная // Библиотечное дело. - 2009. - № 24. - С. 40-41.</w:t>
      </w:r>
    </w:p>
    <w:p>
      <w:pPr>
        <w:pStyle w:val="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37.    Пагульева, Г.М. Летняя библиотечная школа "Лидер" в Нижнем Новгороде / Г. М. Пагульева // Новая библиотека. - 2009. - № 24. - С. 14-22.</w:t>
      </w:r>
    </w:p>
    <w:p>
      <w:pPr>
        <w:pStyle w:val="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38.    Россинская, С.В. Заветная мечта : обзор новинок лауреатов Национальной детской литературной премии в фонде библиотеки "Фолиант" МУК "ТБК" / С. В. Россинская // Новая библиотека. - 2009. - № 24. - С. 43-45.</w:t>
      </w:r>
    </w:p>
    <w:p>
      <w:pPr>
        <w:pStyle w:val="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39.    Токмашева, М. Выгода или грамота? : поможет ли внедрение ридеров преодолеть системный кризис библиотек / М. Токмашева // Культура. - 2010. - 18 февр.-3 марта. - С. 3.</w:t>
      </w:r>
    </w:p>
    <w:p>
      <w:pPr>
        <w:pStyle w:val="2"/>
        <w:jc w:val="both"/>
        <w:rPr/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 заседании Общественного совета по детской культуре при Минкультуры РФ по вопросам детского чтения, развития и комплектования детских библиотек.</w:t>
      </w:r>
    </w:p>
    <w:p>
      <w:pPr>
        <w:pStyle w:val="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2"/>
        <w:jc w:val="center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Школьные библиотеки</w:t>
      </w:r>
    </w:p>
    <w:p>
      <w:pPr>
        <w:pStyle w:val="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40.    Пинкус, М. Арендаторы знаний : в сельской школе ввели плату за использование библиотечных учебников [в Челябинской области] / М. Пинкус // Рос. газ. - 2009. - 31 дек. - С. 6.</w:t>
      </w:r>
    </w:p>
    <w:p>
      <w:pPr>
        <w:pStyle w:val="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2"/>
        <w:jc w:val="center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Библиографическая деятельность. Каталоги и картотеки</w:t>
      </w:r>
    </w:p>
    <w:p>
      <w:pPr>
        <w:pStyle w:val="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41.  Алексеева, Е.С. II Межрегиональная научно-практическая конференция "Информационно-библиографическое обслуживание населения: проблемы и пути совершенствования" / Е. С. Алексеева // Новая библиотека. - 2009. - № 23. - С. 20-25.</w:t>
      </w:r>
    </w:p>
    <w:p>
      <w:pPr>
        <w:pStyle w:val="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2"/>
        <w:jc w:val="center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Этика профессии и повышение квалификации кадров</w:t>
      </w:r>
    </w:p>
    <w:p>
      <w:pPr>
        <w:pStyle w:val="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42.    Дягилева, Л. В Ульяновске нашли лучшего библиотекаря / Л. Дягилева // Новая библиотека. - 2009. - № 23. - С. 4-6.</w:t>
      </w:r>
    </w:p>
    <w:p>
      <w:pPr>
        <w:pStyle w:val="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2"/>
        <w:jc w:val="center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В методическую папку специалиста: формы и методы работы</w:t>
      </w:r>
    </w:p>
    <w:p>
      <w:pPr>
        <w:pStyle w:val="2"/>
        <w:jc w:val="both"/>
        <w:rPr/>
      </w:pPr>
      <w:r>
        <w:rPr>
          <w:rFonts w:cs="Times New Roman" w:ascii="Times New Roman" w:hAnsi="Times New Roman"/>
          <w:sz w:val="24"/>
        </w:rPr>
        <w:t>143.    Бычкова, Е.Ф. Практическая экология. Пособие для читателей и библиотекарей / Е. Ф. Бычкова, А. В. Крюкова // Науч. и техн. б-ки. - 2009. - № 12. - С. 67-73.</w:t>
      </w:r>
      <w:r>
        <w:rPr>
          <w:rFonts w:cs="Times New Roman" w:ascii="Times New Roman" w:hAnsi="Times New Roman"/>
        </w:rPr>
        <w:t xml:space="preserve">        Представлена памятка по практической экологии, подготовленная специалистами ГПНТБ России.</w:t>
      </w:r>
    </w:p>
    <w:p>
      <w:pPr>
        <w:pStyle w:val="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44.    Данилюк, Т. Добрососедство : особенности работы библиотеки в условиях приграничья / Т. Данилюк // Библиотечное дело. - 2009. - № 24. - С. 42-43.</w:t>
      </w:r>
    </w:p>
    <w:p>
      <w:pPr>
        <w:pStyle w:val="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45.    Дуброва, В. Сага о Полесье : проектная деятельность Гомельской областной универсальной библиотеки / В. Дуброва ; Ю. Максименко // Библиотечное дело. - 2009. - № 24. - С. 36-39.</w:t>
      </w:r>
    </w:p>
    <w:p>
      <w:pPr>
        <w:pStyle w:val="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46.    Дягилева, Л. Об общественном библиотечном совете г. Ульяновска / Л. Дягилева // Новая библиотека. - 2009. - № 23. - С. 2-4.</w:t>
      </w:r>
    </w:p>
    <w:p>
      <w:pPr>
        <w:pStyle w:val="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47.    Егорова, Е. "Возделайте рай в душе своей" : духовно-просветительский центр в библиотеке / Е. Егорова // Библиотечное дело. - 2009. - № 24. - С. 33-35.</w:t>
      </w:r>
    </w:p>
    <w:p>
      <w:pPr>
        <w:pStyle w:val="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2"/>
        <w:jc w:val="both"/>
        <w:rPr/>
      </w:pPr>
      <w:r>
        <w:rPr>
          <w:rFonts w:cs="Times New Roman" w:ascii="Times New Roman" w:hAnsi="Times New Roman"/>
          <w:sz w:val="24"/>
        </w:rPr>
        <w:t xml:space="preserve">148.    Малышева, Е. Библиотека и молодежь: нам по дороге, нам по пути / Е. Малышева // Новая библиотека. - 2009. - № 24. - С. 35-37.       </w:t>
      </w:r>
      <w:r>
        <w:rPr>
          <w:rFonts w:cs="Times New Roman" w:ascii="Times New Roman" w:hAnsi="Times New Roman"/>
        </w:rPr>
        <w:t xml:space="preserve"> Опыт работы с молодежью ЦРБ им. 1 Мая МУК ЦБС Сормовского района г. Нижнего Новгорода.</w:t>
      </w:r>
    </w:p>
    <w:p>
      <w:pPr>
        <w:pStyle w:val="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49.    Мерзлякова, Л.Н. Анжеро-Судженск читающий, или "Всё хорошо, а с библиотекой - лучше!" / Л. Н. Мерзлякова // Новая библиотека. - 2009. - № 24. - С. 23-26.</w:t>
      </w:r>
    </w:p>
    <w:p>
      <w:pPr>
        <w:pStyle w:val="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50.    Россинская, С.В. Мы - не посторонние! : беседа к 13 ноября - Международному дню слепых и к 3 декабря - Международному дню инвалидов / С. В. Россинская // Новая библиотека. - 2009. - № 23. - С. 41-45.</w:t>
      </w:r>
    </w:p>
    <w:p>
      <w:pPr>
        <w:pStyle w:val="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2"/>
        <w:jc w:val="both"/>
        <w:rPr/>
      </w:pPr>
      <w:r>
        <w:rPr>
          <w:rFonts w:cs="Times New Roman" w:ascii="Times New Roman" w:hAnsi="Times New Roman"/>
          <w:sz w:val="24"/>
        </w:rPr>
        <w:t xml:space="preserve">151.    Свиридова, Н.Н. "Зеленый коридор" сотрудничества / Н. Н. Свиридова // Новая библиотека. - 2009. - № 24. - С. 27-32.       </w:t>
      </w:r>
      <w:r>
        <w:rPr>
          <w:rFonts w:cs="Times New Roman" w:ascii="Times New Roman" w:hAnsi="Times New Roman"/>
        </w:rPr>
        <w:t xml:space="preserve"> Об опыте работы ЦГБ г. Липецка по реализации проекта "В судьбе природы - наша судьба" по созданию и организации Ресурсного экологического центра и его мероприятиях экологической направленности.</w:t>
      </w:r>
    </w:p>
    <w:p>
      <w:pPr>
        <w:pStyle w:val="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2"/>
        <w:jc w:val="both"/>
        <w:rPr/>
      </w:pPr>
      <w:r>
        <w:rPr>
          <w:rFonts w:cs="Times New Roman" w:ascii="Times New Roman" w:hAnsi="Times New Roman"/>
          <w:sz w:val="24"/>
        </w:rPr>
        <w:t xml:space="preserve">152.    Сергеева-Христова, Л. 2009 год - Год молодежи / Л. Сергеева-Христова // Новая библиотека. - 2009. - № 23. - С. 32-35.        </w:t>
      </w:r>
      <w:r>
        <w:rPr>
          <w:rFonts w:cs="Times New Roman" w:ascii="Times New Roman" w:hAnsi="Times New Roman"/>
        </w:rPr>
        <w:t>Опыт работы Вологодской областной юношеской библиотеки им. В.Ф. Тендрякова с социально неблагополучной молодежью.</w:t>
      </w:r>
    </w:p>
    <w:p>
      <w:pPr>
        <w:pStyle w:val="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2"/>
        <w:jc w:val="both"/>
        <w:rPr/>
      </w:pPr>
      <w:r>
        <w:rPr>
          <w:rFonts w:cs="Times New Roman" w:ascii="Times New Roman" w:hAnsi="Times New Roman"/>
          <w:sz w:val="24"/>
        </w:rPr>
        <w:t xml:space="preserve">153.    Степанова, А.С. Интерактивные выставки : навстречу читателю / А. С. Степанова // Новая библиотека. - 2009. - № 23. - С. 26-31.        </w:t>
      </w:r>
      <w:r>
        <w:rPr>
          <w:rFonts w:cs="Times New Roman" w:ascii="Times New Roman" w:hAnsi="Times New Roman"/>
        </w:rPr>
        <w:t>Содерж.: Игровые выставки; Диалоговые выставки; Выставки, подготовленные при участии читателей; Выставка-исследование.</w:t>
      </w:r>
    </w:p>
    <w:p>
      <w:pPr>
        <w:pStyle w:val="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54.    Стрелкова, И. "Такая многоликая и разная..." : Дни библиотеки в Белорусском государственном университете культуры и искусств / И. Стрелкова ; И. Котковец // Библиотечное дело. - 2009. - № 24. - С. 24-25.</w:t>
      </w:r>
    </w:p>
    <w:p>
      <w:pPr>
        <w:pStyle w:val="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2"/>
        <w:jc w:val="center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Комплектование. Фонды</w:t>
      </w:r>
    </w:p>
    <w:p>
      <w:pPr>
        <w:pStyle w:val="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55.    Курейчик, М. Чтоб связь времен не прервалась : редкая книга в вузовской библиотеке / М. Курейчик // Библиотечное дело. - 2009. - № 24. - С. 15-17.</w:t>
      </w:r>
    </w:p>
    <w:p>
      <w:pPr>
        <w:pStyle w:val="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2"/>
        <w:jc w:val="both"/>
        <w:rPr/>
      </w:pPr>
      <w:r>
        <w:rPr>
          <w:rFonts w:cs="Times New Roman" w:ascii="Times New Roman" w:hAnsi="Times New Roman"/>
          <w:sz w:val="24"/>
        </w:rPr>
        <w:t xml:space="preserve">156.    Нешитой, В.В. Статистическое моделирование библиотечного фонда / В. В. Нешитой // Науч. и техн. б-ки. - 2009. - № 12. - С. 36-46.        </w:t>
      </w:r>
      <w:r>
        <w:rPr>
          <w:rFonts w:cs="Times New Roman" w:ascii="Times New Roman" w:hAnsi="Times New Roman"/>
        </w:rPr>
        <w:t>Цель статьи - разработка методов вычисления информационной полноты комплектования библиотечного фонда, а также оценка его оптимального объема на базе статистических данных о количестве книговыдач и количестве выдач каждого наименования документа.</w:t>
      </w:r>
    </w:p>
    <w:p>
      <w:pPr>
        <w:pStyle w:val="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jc w:val="center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Литература</w:t>
      </w:r>
    </w:p>
    <w:p>
      <w:pPr>
        <w:pStyle w:val="2"/>
        <w:jc w:val="both"/>
        <w:rPr/>
      </w:pPr>
      <w:r>
        <w:rPr>
          <w:rFonts w:cs="Times New Roman" w:ascii="Times New Roman" w:hAnsi="Times New Roman"/>
          <w:sz w:val="24"/>
        </w:rPr>
        <w:t xml:space="preserve">157.    Акаева, А. Писатель-библиотекарь / А. Акаева // Книжное обозрение. - 2010. - № 2. - С. 20.        </w:t>
      </w:r>
      <w:r>
        <w:rPr>
          <w:rFonts w:cs="Times New Roman" w:ascii="Times New Roman" w:hAnsi="Times New Roman"/>
        </w:rPr>
        <w:t>О новой литературной премии "Чеховский дар". Её учредителями являются Фонд "Пушкинская библиотека" и администрация города Таганрога. (Представлен список членов жюри).</w:t>
      </w:r>
    </w:p>
    <w:p>
      <w:pPr>
        <w:pStyle w:val="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2"/>
        <w:jc w:val="both"/>
        <w:rPr/>
      </w:pPr>
      <w:r>
        <w:rPr>
          <w:rFonts w:cs="Times New Roman" w:ascii="Times New Roman" w:hAnsi="Times New Roman"/>
          <w:sz w:val="24"/>
        </w:rPr>
        <w:t xml:space="preserve">158.    Добрынина, С. "Боги" вне закона : тираж книги, пропагандирующей экстремизм будет уничтожен / С. Добрынина // Рос. газ. - 2009. - 31 дек. - С. 10.        </w:t>
      </w:r>
      <w:r>
        <w:rPr>
          <w:rFonts w:cs="Times New Roman" w:ascii="Times New Roman" w:hAnsi="Times New Roman"/>
        </w:rPr>
        <w:t>Суд Екатеринбурга признал экстремистской литературой книги Владимира Истархова "Что такое "Мертвая вода?" и "Удар русских богов".</w:t>
      </w:r>
    </w:p>
    <w:p>
      <w:pPr>
        <w:pStyle w:val="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2"/>
        <w:jc w:val="both"/>
        <w:rPr/>
      </w:pPr>
      <w:r>
        <w:rPr>
          <w:rFonts w:cs="Times New Roman" w:ascii="Times New Roman" w:hAnsi="Times New Roman"/>
          <w:sz w:val="24"/>
        </w:rPr>
        <w:t xml:space="preserve">159.    Константинов, А. Писатели объединились / А. Константинов // Лит. газ. (Прил.: ЛАД). - 2010. - 10-16 февр. - С. 1.        </w:t>
      </w:r>
      <w:r>
        <w:rPr>
          <w:rFonts w:cs="Times New Roman" w:ascii="Times New Roman" w:hAnsi="Times New Roman"/>
        </w:rPr>
        <w:t>Об учредительном съезде Союза писателей Союзного государства.</w:t>
      </w:r>
    </w:p>
    <w:p>
      <w:pPr>
        <w:pStyle w:val="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60.    Национальная премия "Лучшие книги и издательства - 2009" // Лит. газ. - 2010. - 17-23 февр. - С. 15.</w:t>
      </w:r>
    </w:p>
    <w:p>
      <w:pPr>
        <w:pStyle w:val="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2"/>
        <w:jc w:val="both"/>
        <w:rPr/>
      </w:pPr>
      <w:r>
        <w:rPr>
          <w:rFonts w:cs="Times New Roman" w:ascii="Times New Roman" w:hAnsi="Times New Roman"/>
          <w:sz w:val="24"/>
        </w:rPr>
        <w:t xml:space="preserve">161.    Новикова, А. Дмитрий Медведев в детстве отличал Чехова от Толстого по размеру бороды : президент выразил уверенность в бессмертии российского театра / А. Новикова // Газета. - 2010. - 1 февр. - С. 5.        </w:t>
      </w:r>
      <w:r>
        <w:rPr>
          <w:rFonts w:cs="Times New Roman" w:ascii="Times New Roman" w:hAnsi="Times New Roman"/>
        </w:rPr>
        <w:t>Президент России Д. Медведев посетил в пятницу Таганрог, который стал центром празднования 150-летия писателя А.П. Чехова и посетил места связанные с его именем.</w:t>
      </w:r>
    </w:p>
    <w:p>
      <w:pPr>
        <w:pStyle w:val="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2"/>
        <w:jc w:val="both"/>
        <w:rPr/>
      </w:pPr>
      <w:r>
        <w:rPr>
          <w:rFonts w:cs="Times New Roman" w:ascii="Times New Roman" w:hAnsi="Times New Roman"/>
          <w:sz w:val="24"/>
        </w:rPr>
        <w:t xml:space="preserve">162.    Тренды в литературе : дискуссия // Книжное обозрение. - 2010. - № 3. - С. 19.       </w:t>
      </w:r>
      <w:r>
        <w:rPr>
          <w:rFonts w:cs="Times New Roman" w:ascii="Times New Roman" w:hAnsi="Times New Roman"/>
        </w:rPr>
        <w:t xml:space="preserve"> Тема дискуссии "Тренды в литературе: написать сегодня то, что будут читать завтра", организованная Центром новейшей русской литературы ИФИ РГГУ и Издательской группой "АСТ"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2"/>
        <w:jc w:val="both"/>
        <w:rPr/>
      </w:pPr>
      <w:r>
        <w:rPr>
          <w:rFonts w:cs="Times New Roman" w:ascii="Times New Roman" w:hAnsi="Times New Roman"/>
          <w:sz w:val="24"/>
        </w:rPr>
        <w:t xml:space="preserve">163.    Ясинский, И. Памяти поэта / И. Ясинский // Моск. комсомолец на Кубани. - 2010. - 17-24 февр. - С. 2.        </w:t>
      </w:r>
      <w:r>
        <w:rPr>
          <w:rFonts w:cs="Times New Roman" w:ascii="Times New Roman" w:hAnsi="Times New Roman"/>
        </w:rPr>
        <w:t>О мероприятиях, посвященных 85-летию со дня рождения кубанского поэта И. Вараввы.</w:t>
      </w:r>
    </w:p>
    <w:p>
      <w:pPr>
        <w:pStyle w:val="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2"/>
        <w:jc w:val="center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СМИ</w:t>
      </w:r>
    </w:p>
    <w:p>
      <w:pPr>
        <w:pStyle w:val="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64.    Буторина, Е. Статья за статью : журналистов из Иванова взяли под домашний арест за публикацию компромата / Е. Буторина // Время новостей. - 2010. - 1 февр. - С. 3.</w:t>
      </w:r>
    </w:p>
    <w:p>
      <w:pPr>
        <w:pStyle w:val="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2"/>
        <w:jc w:val="both"/>
        <w:rPr/>
      </w:pPr>
      <w:r>
        <w:rPr>
          <w:rFonts w:cs="Times New Roman" w:ascii="Times New Roman" w:hAnsi="Times New Roman"/>
          <w:sz w:val="24"/>
        </w:rPr>
        <w:t xml:space="preserve">165.    Владимирова, М. Успеть за технологиями : Россия накануне цифрового телевидения / М. Владимирова // Журналист. - 2010. - № 1. - С. 54-55.       </w:t>
      </w:r>
      <w:r>
        <w:rPr>
          <w:rFonts w:cs="Times New Roman" w:ascii="Times New Roman" w:hAnsi="Times New Roman"/>
        </w:rPr>
        <w:t xml:space="preserve"> О XIII Международном конгрессе Национальной ассоциации телерадиовещателей (НАТ) и VI Международной выставке профессионального оборудования и технологий для теле- радио- и интернет - вещания NATEXPO. Конгресс был посвящен технологиям предстоящего процесса цифровизации российского телевидения.</w:t>
      </w:r>
    </w:p>
    <w:p>
      <w:pPr>
        <w:pStyle w:val="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66.    Гаврилова, С. Занятия-любования в детской телестудии / С. Гаврилова // Искусство в школе. - 2010. - № 1. - С. 65-67.</w:t>
      </w:r>
    </w:p>
    <w:p>
      <w:pPr>
        <w:pStyle w:val="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67.    Говорова, Н. Президент попросил не пить кровь СМИ : Дмитрий Медведев предупредил, что закон об инсайдерской информации не должен ограничивать свободу слова / Н. Говорова // Газета. - 2010. - 10 февр. - С. 1,10.</w:t>
      </w:r>
    </w:p>
    <w:p>
      <w:pPr>
        <w:pStyle w:val="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68.    Доронина, Н. Цифра номер один : на Дальнем Востоке запущено первое в России регулярное цифровое вещание / Н. Доронина // Рос. газ. - 2010. - 2 февр. - С. 2.</w:t>
      </w:r>
    </w:p>
    <w:p>
      <w:pPr>
        <w:pStyle w:val="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69.    Зарипова, А. Бриллиантовое перо : журналисты получат драгоценный приз / А. Зарипова // Рос. газ. - 2010. - 11 февр. - С. 7.</w:t>
      </w:r>
    </w:p>
    <w:p>
      <w:pPr>
        <w:pStyle w:val="2"/>
        <w:jc w:val="both"/>
        <w:rPr/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 вручении национальной премии в области печатных СМИ "Искра".</w:t>
      </w:r>
    </w:p>
    <w:p>
      <w:pPr>
        <w:pStyle w:val="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70.    Калинин, Р. "Большая цифра" назвала лучших : состоялось вручение первой национальной премии в области многоканального цифрового ТВ / Р. Калинин // Известия. - 2010. - 12 февр. - С. 4.</w:t>
      </w:r>
    </w:p>
    <w:p>
      <w:pPr>
        <w:pStyle w:val="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2"/>
        <w:jc w:val="both"/>
        <w:rPr/>
      </w:pPr>
      <w:r>
        <w:rPr>
          <w:rFonts w:cs="Times New Roman" w:ascii="Times New Roman" w:hAnsi="Times New Roman"/>
          <w:sz w:val="24"/>
        </w:rPr>
        <w:t>171.    Маченин, А. Пространство самовыражения и самообразования : профессиональное телевидение руками школьника / А. Маченин // Искусство в школе. - 2010. - № 1. - С. 68-70.</w:t>
      </w:r>
    </w:p>
    <w:p>
      <w:pPr>
        <w:pStyle w:val="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2"/>
        <w:jc w:val="both"/>
        <w:rPr/>
      </w:pPr>
      <w:r>
        <w:rPr>
          <w:rFonts w:cs="Times New Roman" w:ascii="Times New Roman" w:hAnsi="Times New Roman"/>
          <w:sz w:val="24"/>
        </w:rPr>
        <w:t xml:space="preserve">172.    Медведев, Д. Дмитрий Медведев:  "Со свободой слова у нас все в порядке" / Д. Медведев // Журналист. - 2010. - № 1. - С. 4-5.      </w:t>
      </w:r>
      <w:r>
        <w:rPr>
          <w:rFonts w:cs="Times New Roman" w:ascii="Times New Roman" w:hAnsi="Times New Roman"/>
        </w:rPr>
        <w:t xml:space="preserve">  Обращение президента России Д. Медведева к участникам Форума европейских и азиатских медиа (ФИАМ), организованный "РИА Новости".</w:t>
      </w:r>
    </w:p>
    <w:p>
      <w:pPr>
        <w:pStyle w:val="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73.    Мельман, А. "Аватар" - ТВ минует Россию : первые покупатели 3D-телевизоров заплатят за всё / А. Мельман // Московский комсомолец на Кубани. - 2010. - 10-17 февр. - С. 16.</w:t>
      </w:r>
    </w:p>
    <w:p>
      <w:pPr>
        <w:pStyle w:val="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74.    Минаев, А. Сколько стоит подписка? : в поисках однозначного ответа. Часть II / А. Минаев // Журналист. - 2010. - № 2. - С. 29-30.</w:t>
      </w:r>
    </w:p>
    <w:p>
      <w:pPr>
        <w:pStyle w:val="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75.    Назайкин, А. Реклама в СМИ до и после кризиса / А. Назайкин // Журналист. - 2010. - № 1. - С. 37-39.</w:t>
      </w:r>
    </w:p>
    <w:p>
      <w:pPr>
        <w:pStyle w:val="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76.    Нараленкова, О. Пятилетка со "Звездой" : пять лет назад на ТВ появился канал "Звезда", а в радиоэфире - одноименная станция / О. Нараленкова // Рос. газ. - 2010. - 25 февр. - С. 11.</w:t>
      </w:r>
    </w:p>
    <w:p>
      <w:pPr>
        <w:pStyle w:val="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77.  Николаева, Н. Сотрудничество районного масштаба : об особенностях взаимодействия власти и прессы в маленьком городе / Н. Николаева // Журналист. - 2010. - № 1. - С. 42-43.</w:t>
      </w:r>
    </w:p>
    <w:p>
      <w:pPr>
        <w:pStyle w:val="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78.    Разнообразие и занимательность // Лит. газ. - 2010. - 27 янв.-2 февр. (№ 2-3). - С. 1.</w:t>
      </w:r>
    </w:p>
    <w:p>
      <w:pPr>
        <w:pStyle w:val="2"/>
        <w:jc w:val="both"/>
        <w:rPr/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</w:rPr>
        <w:t>О юбилее "Литературной газеты" - 180-летии со времени основания.,.</w:t>
      </w:r>
    </w:p>
    <w:p>
      <w:pPr>
        <w:pStyle w:val="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79.    Семенов, А. Как создать журнал с "нулевым" бюджетом? / А. Семенов // Журналист. - 2010. - № 2. - С. 31-32.</w:t>
      </w:r>
    </w:p>
    <w:p>
      <w:pPr>
        <w:pStyle w:val="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2"/>
        <w:jc w:val="both"/>
        <w:rPr/>
      </w:pPr>
      <w:r>
        <w:rPr>
          <w:rFonts w:cs="Times New Roman" w:ascii="Times New Roman" w:hAnsi="Times New Roman"/>
          <w:sz w:val="24"/>
        </w:rPr>
        <w:t xml:space="preserve">180.    Симоньян, М. "Если бы не "Ока", карьеры не было бы" : Маргарита Симоньян выпустила роман "В Москву!" / М. Симоньян ; записала Ю. Ларина // Огонек. - 2010. - № 7 (22 февр.). - С. 32-33.        </w:t>
      </w:r>
      <w:r>
        <w:rPr>
          <w:rFonts w:cs="Times New Roman" w:ascii="Times New Roman" w:hAnsi="Times New Roman"/>
        </w:rPr>
        <w:t>В интервью "Огоньку" М. Симоньян рассказала о своем пути из Краснодара в Москву, стремительной карьере и канале Russia todai.</w:t>
      </w:r>
    </w:p>
    <w:p>
      <w:pPr>
        <w:pStyle w:val="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2"/>
        <w:jc w:val="both"/>
        <w:rPr/>
      </w:pPr>
      <w:r>
        <w:rPr>
          <w:rFonts w:cs="Times New Roman" w:ascii="Times New Roman" w:hAnsi="Times New Roman"/>
          <w:sz w:val="24"/>
        </w:rPr>
        <w:t xml:space="preserve">181.    Шумихина, Н. Большой сбор журналистов Кубани / Н. Шумихина // Кубан. новости. - 2010. - 27 февр. - С. 2.        </w:t>
      </w:r>
      <w:r>
        <w:rPr>
          <w:rFonts w:cs="Times New Roman" w:ascii="Times New Roman" w:hAnsi="Times New Roman"/>
        </w:rPr>
        <w:t>Об отчетно-выборной конференции Краснодарского краевого отделения Союза журналистов России.</w:t>
      </w:r>
    </w:p>
    <w:p>
      <w:pPr>
        <w:pStyle w:val="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2"/>
        <w:jc w:val="center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Изобразительное искусство</w:t>
      </w:r>
    </w:p>
    <w:p>
      <w:pPr>
        <w:pStyle w:val="2"/>
        <w:jc w:val="both"/>
        <w:rPr/>
      </w:pPr>
      <w:r>
        <w:rPr>
          <w:rFonts w:cs="Times New Roman" w:ascii="Times New Roman" w:hAnsi="Times New Roman"/>
          <w:sz w:val="24"/>
        </w:rPr>
        <w:t xml:space="preserve">182.    Бубнова, М. Цвет в жизни и в детском рисунке / М. Бубнова // Искусство в школе. - 2010. - № 1. - С. 35-38.        </w:t>
      </w:r>
      <w:r>
        <w:rPr>
          <w:rFonts w:cs="Times New Roman" w:ascii="Times New Roman" w:hAnsi="Times New Roman"/>
        </w:rPr>
        <w:t>В статье представлены результаты эксперимента, направленного на развитие способностей воспринимать и воспроизводить оттенки цвета. Описаны авторские методики диагностики указанных способностей и принципы авторской программы, направленной на развитие способностей цветовосприятия и цветовоспроизведения.</w:t>
      </w:r>
    </w:p>
    <w:p>
      <w:pPr>
        <w:pStyle w:val="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2"/>
        <w:jc w:val="both"/>
        <w:rPr/>
      </w:pPr>
      <w:r>
        <w:rPr>
          <w:rFonts w:cs="Times New Roman" w:ascii="Times New Roman" w:hAnsi="Times New Roman"/>
          <w:sz w:val="24"/>
        </w:rPr>
        <w:t xml:space="preserve">183.    Веретнова, Ю. Вторая жизнь лубка / Ю. Веретнова // Родина. - 2009. - № 12. - С. 172-174.        </w:t>
      </w:r>
      <w:r>
        <w:rPr>
          <w:rFonts w:cs="Times New Roman" w:ascii="Times New Roman" w:hAnsi="Times New Roman"/>
        </w:rPr>
        <w:t>Об истории возникновения лубочной картины и её возрождении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84.    Вострикова, О. Бидермейер (коллекция князя Лихтенштейнского) / О. Вострикова // Юный художник. - 2010. - № 2. - С. 14-17.</w:t>
      </w:r>
    </w:p>
    <w:p>
      <w:pPr>
        <w:pStyle w:val="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2"/>
        <w:jc w:val="both"/>
        <w:rPr/>
      </w:pPr>
      <w:r>
        <w:rPr>
          <w:rFonts w:cs="Times New Roman" w:ascii="Times New Roman" w:hAnsi="Times New Roman"/>
          <w:sz w:val="24"/>
        </w:rPr>
        <w:t xml:space="preserve">185.    Ганцева, А. Транспорт ар деко / А. Ганцева // Юный художник. - 2010. - № 2. - С. 44-46.        </w:t>
      </w:r>
      <w:r>
        <w:rPr>
          <w:rFonts w:cs="Times New Roman" w:ascii="Times New Roman" w:hAnsi="Times New Roman"/>
        </w:rPr>
        <w:t>Средства транспорта 1920-1930-х годов - автомобили, суда, самолеты и паровозы, их формообразование и стилистическое решение являются яркой страницей мировой истории становления дизайна.</w:t>
      </w:r>
    </w:p>
    <w:p>
      <w:pPr>
        <w:pStyle w:val="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86.    Дудаков, В. Два клуба коллекционеров. Из истории художественной жизни России конца 1960-х - начала 1990-х годов : памяти Владимира Ивановича Костина и Саввы Васильевича Ямщикова / В. Дудаков // Русское искусство. - 2010. - № 1. - С. 9-23.</w:t>
      </w:r>
    </w:p>
    <w:p>
      <w:pPr>
        <w:pStyle w:val="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87.    Левчук, Е. Таинственные лики прошлого (Фаюмский портрет) / Е. Левчук // Юный художник. - 2010. - № 2. - С. 28-31.</w:t>
      </w:r>
    </w:p>
    <w:p>
      <w:pPr>
        <w:pStyle w:val="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88.    Лернер, П. Красноречие вещей : [о жанре натюрморта] / П. Лернер // Юный художник. - 2010. - № 2. - С. 40-43.</w:t>
      </w:r>
    </w:p>
    <w:p>
      <w:pPr>
        <w:pStyle w:val="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89.    Малиновская, Е. Художественная жизнь Ближнего зарубежья / Е. Малиновская // Русское искусство. - 2010. - № 1. - С. 114-123. : ил.</w:t>
      </w:r>
    </w:p>
    <w:p>
      <w:pPr>
        <w:pStyle w:val="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90.    Михайлова, Т. Чувство и цвет : технология "эмоционального настроя" детей в процессе освоения техники живописи / Т. Михайлова // Искусство в школе. - 2010. - № 1. - С. 39-40.</w:t>
      </w:r>
    </w:p>
    <w:p>
      <w:pPr>
        <w:pStyle w:val="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91.    Новик, Д. Шоу против критики / Д. Новик // Искусство. - 2009. - № 6. - С. 32-37.</w:t>
      </w:r>
    </w:p>
    <w:p>
      <w:pPr>
        <w:pStyle w:val="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Тенденции и итоги 3-ей биеннале, проходившей в Москве в 2009 г.</w:t>
      </w:r>
    </w:p>
    <w:p>
      <w:pPr>
        <w:pStyle w:val="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92.    Суровов, И. Профилактическая обработка картин / И. Суровов // Художественный совет. - 2009. - № 6. - С. 23-25.</w:t>
      </w:r>
    </w:p>
    <w:p>
      <w:pPr>
        <w:pStyle w:val="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93.    Сюрина, М. Ремесло и вдохновение : эссе о живописи / М. Сюрина // Художественный совет. - 2009. - № 6. - С. 32-36.</w:t>
      </w:r>
    </w:p>
    <w:p>
      <w:pPr>
        <w:pStyle w:val="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2"/>
        <w:jc w:val="both"/>
        <w:rPr/>
      </w:pPr>
      <w:r>
        <w:rPr>
          <w:rFonts w:cs="Times New Roman" w:ascii="Times New Roman" w:hAnsi="Times New Roman"/>
          <w:sz w:val="24"/>
        </w:rPr>
        <w:t xml:space="preserve">194.    Ткач, Е. Социально-профессиональный статус современного художника / Е. Ткач // Художественный совет. - 2009. - № 6. - С. 9-12.       </w:t>
      </w:r>
      <w:r>
        <w:rPr>
          <w:rFonts w:cs="Times New Roman" w:ascii="Times New Roman" w:hAnsi="Times New Roman"/>
        </w:rPr>
        <w:t xml:space="preserve"> Содерж.: Персонализация статуса художника и особенности его формирования; Роль феномена Ван Гога в создании новой парадигмы художника; Современное определение понятия "художник".</w:t>
      </w:r>
    </w:p>
    <w:p>
      <w:pPr>
        <w:pStyle w:val="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95.    Фомичева, Д. Энкаустика - живопись восковыми красками / Д. Фомичева // Художественный совет. - 2009. - № 6. - С. 19-22.</w:t>
      </w:r>
    </w:p>
    <w:p>
      <w:pPr>
        <w:pStyle w:val="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96.    Чупилина, А. Пропажа Васнецова : (около 300 картин скончавшегося в конце 2009 г. народного художника СССР Андрея Васнецова исчезли из его мастерской в центре Москвы / А. Чупилина // Трибуна. - 2010. - 4-10 февр. - С. 16.</w:t>
      </w:r>
    </w:p>
    <w:p>
      <w:pPr>
        <w:pStyle w:val="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97.    Шитов, Л. Жанровая картина, где ты? / Л. Шитов // Художественный совет. - 2009. - № 6. - С. 40-44.</w:t>
      </w:r>
    </w:p>
    <w:p>
      <w:pPr>
        <w:pStyle w:val="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2"/>
        <w:jc w:val="center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Театр</w:t>
      </w:r>
    </w:p>
    <w:p>
      <w:pPr>
        <w:pStyle w:val="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98.    Акаева, Н.Б. Становление кумыкского театра. 1900-1941 гг. / Н. Б. Акаева // Вопр. истории. - 2010. - № 1. - С. 148-153.</w:t>
      </w:r>
    </w:p>
    <w:p>
      <w:pPr>
        <w:pStyle w:val="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2"/>
        <w:jc w:val="both"/>
        <w:rPr/>
      </w:pPr>
      <w:r>
        <w:rPr>
          <w:rFonts w:cs="Times New Roman" w:ascii="Times New Roman" w:hAnsi="Times New Roman"/>
          <w:sz w:val="24"/>
        </w:rPr>
        <w:t xml:space="preserve">199.  Аржанухина, В.В. Театральные источники как объект изучения / В. В. Аржанухина // Вопросы культурологии. - 2010. - № 1. - С. 64-68.        </w:t>
      </w:r>
      <w:r>
        <w:rPr>
          <w:rFonts w:cs="Times New Roman" w:ascii="Times New Roman" w:hAnsi="Times New Roman"/>
        </w:rPr>
        <w:t>В статье ставится вопрос о правомерности выделения театральных источников в отдельную источниковую группу. Рассматриваются профильные особенности театральных источников, а также проблемы, связанные с их интерпретацией и последующим экспонированием. Делается вывод о назревшей необходимости теоретических разработок, применения комплексного подхода и создания необходимой терминологии.</w:t>
      </w:r>
    </w:p>
    <w:p>
      <w:pPr>
        <w:pStyle w:val="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00.    Белецкая, Е. Театр и зритель / Е. Белецкая // Театр. жизнь. - 2009. - № 4. - С. 80-82.</w:t>
      </w:r>
    </w:p>
    <w:p>
      <w:pPr>
        <w:pStyle w:val="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2"/>
        <w:jc w:val="both"/>
        <w:rPr/>
      </w:pPr>
      <w:r>
        <w:rPr>
          <w:rFonts w:cs="Times New Roman" w:ascii="Times New Roman" w:hAnsi="Times New Roman"/>
          <w:sz w:val="24"/>
        </w:rPr>
        <w:t xml:space="preserve">201.    Васильченко, Н.Н. Российская театральная культура в ситуации постмодернизма : миф или реальность? / Н. Н. Васильченко // Изв. вузов. Сев.-Кавк. регион. Обществ. науки. - 2009. - № 6. - С. 5-8.        </w:t>
      </w:r>
      <w:r>
        <w:rPr>
          <w:rFonts w:cs="Times New Roman" w:ascii="Times New Roman" w:hAnsi="Times New Roman"/>
        </w:rPr>
        <w:t>Рассматривается традиционная культура российского театра XX века сквозь призму постмодернистских воззрений зарубежных исследователей, делаются аргументированные выводы о современных трансформациях российской театральной культуры.</w:t>
      </w:r>
    </w:p>
    <w:p>
      <w:pPr>
        <w:pStyle w:val="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02.    Петрова, И.С. Документы федеральных и региональных архивов о театрах Нижнего Поволжья в 1945-1953 гг. / И. С. Петрова // Отечественные архивы. - 2010. - № 1. -С.32-38.</w:t>
      </w:r>
    </w:p>
    <w:p>
      <w:pPr>
        <w:pStyle w:val="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03.    Розовский, М. С чем едят государственные театры? / М. Розовский ; записала Д. Курпен // Театр. жизнь. - 2009. - № 4. - С. 66-68.</w:t>
      </w:r>
    </w:p>
    <w:p>
      <w:pPr>
        <w:pStyle w:val="2"/>
        <w:jc w:val="both"/>
        <w:rPr/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Беседа с известным режиссером Марком Розовским о политике государства в отношении театров.</w:t>
      </w:r>
    </w:p>
    <w:p>
      <w:pPr>
        <w:pStyle w:val="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2"/>
        <w:jc w:val="both"/>
        <w:rPr/>
      </w:pPr>
      <w:r>
        <w:rPr>
          <w:rFonts w:cs="Times New Roman" w:ascii="Times New Roman" w:hAnsi="Times New Roman"/>
          <w:sz w:val="24"/>
        </w:rPr>
        <w:t xml:space="preserve">204.    Савиных, А. Музыкальные коллективы поддержат материально / А. Савиных // Известия. - 2010. - 4 февр. - С. 3.       </w:t>
      </w:r>
      <w:r>
        <w:rPr>
          <w:rFonts w:cs="Times New Roman" w:ascii="Times New Roman" w:hAnsi="Times New Roman"/>
        </w:rPr>
        <w:t xml:space="preserve"> О встрече В.В. Путина и руководителя Мариинки В. Гергиева по поддержке музыкального искусства.</w:t>
      </w:r>
    </w:p>
    <w:p>
      <w:pPr>
        <w:pStyle w:val="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05.    Садых-Заде, Г. Зимняя альтернатива "Белым ночам" : в Мариинке завершился фестиваль "Масленица" / Г. Садых-Заде ; фот. Н. Разина // Культура. - 2010. - 18 февр.-3 марта. - С. 10.</w:t>
      </w:r>
    </w:p>
    <w:p>
      <w:pPr>
        <w:pStyle w:val="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2"/>
        <w:jc w:val="both"/>
        <w:rPr/>
      </w:pPr>
      <w:r>
        <w:rPr>
          <w:rFonts w:cs="Times New Roman" w:ascii="Times New Roman" w:hAnsi="Times New Roman"/>
          <w:sz w:val="24"/>
        </w:rPr>
        <w:t xml:space="preserve">206.    Ситнина, В. Деньги имени Чехова : Дмитрий Медведев пообещал поддерживать театры из казны / В. Ситнина // Время новостей. - 2010. - 1 февр. - С. 2.        </w:t>
      </w:r>
      <w:r>
        <w:rPr>
          <w:rFonts w:cs="Times New Roman" w:ascii="Times New Roman" w:hAnsi="Times New Roman"/>
        </w:rPr>
        <w:t>О визите Президента России в Таганрог на юбилейные мероприятия, посвященные 150-летию писателя А.П. Чехова.</w:t>
      </w:r>
    </w:p>
    <w:p>
      <w:pPr>
        <w:pStyle w:val="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2"/>
        <w:jc w:val="center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Музеи, Музеи-заповедники</w:t>
      </w:r>
    </w:p>
    <w:p>
      <w:pPr>
        <w:pStyle w:val="2"/>
        <w:jc w:val="both"/>
        <w:rPr/>
      </w:pPr>
      <w:r>
        <w:rPr>
          <w:rFonts w:cs="Times New Roman" w:ascii="Times New Roman" w:hAnsi="Times New Roman"/>
          <w:sz w:val="24"/>
        </w:rPr>
        <w:t xml:space="preserve">207.    "Меняющийся музей в меняющемся мире" - 2010 // Справочник руководителя учреждения культуры. - 2010. - № 1. - С. 88-93.        </w:t>
      </w:r>
      <w:r>
        <w:rPr>
          <w:rFonts w:cs="Times New Roman" w:ascii="Times New Roman" w:hAnsi="Times New Roman"/>
        </w:rPr>
        <w:t>Условия VII Грантового конкурса музейных проектов "Меняющийся музей в меняющемся мире", который проводит Благотворительный фонд В. Потанина и Министерство культуры РФ при оперативном управлении Ассоциации менеджеров культуры.</w:t>
      </w:r>
    </w:p>
    <w:p>
      <w:pPr>
        <w:pStyle w:val="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2"/>
        <w:jc w:val="both"/>
        <w:rPr/>
      </w:pPr>
      <w:r>
        <w:rPr>
          <w:rFonts w:cs="Times New Roman" w:ascii="Times New Roman" w:hAnsi="Times New Roman"/>
          <w:sz w:val="24"/>
        </w:rPr>
        <w:t xml:space="preserve">208.    Бусыгин, А. Андрей Бусыгин: "Сохраним то, что не распродали" / А. Бусыгин ; записала М. Токмашева // Культура. - 2010. - 18 февр.-3 марта. - С. 1,3.        </w:t>
      </w:r>
      <w:r>
        <w:rPr>
          <w:rFonts w:cs="Times New Roman" w:ascii="Times New Roman" w:hAnsi="Times New Roman"/>
        </w:rPr>
        <w:t>О том, как результаты музейной проверки повлияют на дальнейшую культурную политику государства рассказал зам. министра культуры РФ Андрей Бусыгин.</w:t>
      </w:r>
    </w:p>
    <w:p>
      <w:pPr>
        <w:pStyle w:val="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2"/>
        <w:jc w:val="both"/>
        <w:rPr/>
      </w:pPr>
      <w:r>
        <w:rPr>
          <w:rFonts w:cs="Times New Roman" w:ascii="Times New Roman" w:hAnsi="Times New Roman"/>
          <w:sz w:val="24"/>
        </w:rPr>
        <w:t xml:space="preserve">209.    Давыденко, В. Живи и помни : в маленьком селе создали собственный музей: на тысячу жителей - несколько тысяч экспонатов / В. Давыденко // Рос. газ. Неделя. - 2010. - 18-24 февр. - С. 30.        </w:t>
      </w:r>
      <w:r>
        <w:rPr>
          <w:rFonts w:cs="Times New Roman" w:ascii="Times New Roman" w:hAnsi="Times New Roman"/>
        </w:rPr>
        <w:t>Музей создан в селе Березовка Сальского района Ростовской области.</w:t>
      </w:r>
    </w:p>
    <w:p>
      <w:pPr>
        <w:pStyle w:val="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10.  Дремайлов, А. Соответствие информационных услуг музея ожиданиям посетителей : исследование Музеев Московского Кремля / А. Дремайлов, С. Костанян ; Е. Пахомова // Справочник руководителя учреждения культуры. - 2010. - № 1. - С. 51-56.</w:t>
      </w:r>
    </w:p>
    <w:p>
      <w:pPr>
        <w:pStyle w:val="2"/>
        <w:jc w:val="both"/>
        <w:rPr/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</w:rPr>
        <w:t>Комплексное социологическое исследование. Посещаемость российских музеев. Популярность отдельных российских музеев.</w:t>
      </w:r>
    </w:p>
    <w:p>
      <w:pPr>
        <w:pStyle w:val="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11.    Зайцева, Е. Осень музеев / Е. Зайцева // Родина. - 2009. - № 12. - С. 141.</w:t>
      </w:r>
    </w:p>
    <w:p>
      <w:pPr>
        <w:pStyle w:val="2"/>
        <w:jc w:val="both"/>
        <w:rPr/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</w:rPr>
        <w:t>О II Международной выставке каллиграфии в Москве.</w:t>
      </w:r>
    </w:p>
    <w:p>
      <w:pPr>
        <w:pStyle w:val="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jc w:val="both"/>
        <w:rPr/>
      </w:pPr>
      <w:r>
        <w:rPr>
          <w:rFonts w:cs="Times New Roman" w:ascii="Times New Roman" w:hAnsi="Times New Roman"/>
          <w:sz w:val="24"/>
        </w:rPr>
        <w:t xml:space="preserve">212.    Историки "от кутюр" // Кубан. новости. - 2010. - 16 февр. - С. 7.        </w:t>
      </w:r>
      <w:r>
        <w:rPr>
          <w:rFonts w:cs="Times New Roman" w:ascii="Times New Roman" w:hAnsi="Times New Roman"/>
        </w:rPr>
        <w:t>О выставке "Археология и мода. Из истории древнего костюма" в Краснодарском историко-археологическом музее-заповеднике им. Фелицына..</w:t>
      </w:r>
    </w:p>
    <w:p>
      <w:pPr>
        <w:pStyle w:val="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13.    Клейменова, Р.Н. Музей В.И. Даля / Р. Н. Клейменова // Россия и соврем. мир. - 2009. - № 4. - С. 266-270.</w:t>
      </w:r>
    </w:p>
    <w:p>
      <w:pPr>
        <w:pStyle w:val="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14.    Ковалев, В. Музей Победы : в краевом центре 9 мая откроется музей Великой Отечественной войны / В. Ковалев // Рос. газ. Неделя. - 2010. - 25 февр.-3 марта. - С. 14.</w:t>
      </w:r>
    </w:p>
    <w:p>
      <w:pPr>
        <w:pStyle w:val="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15.    Макарова, М. Оживший дом : [о музее-усадьбе "Мураново" Ф.И. Тютчева] / М. Макарова // Лит. газ.(Прил.: «Подмосковье. Культурная  реальность»). - 2010. - 17-23 февр. - С. 3.</w:t>
      </w:r>
    </w:p>
    <w:p>
      <w:pPr>
        <w:pStyle w:val="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2"/>
        <w:jc w:val="both"/>
        <w:rPr/>
      </w:pPr>
      <w:r>
        <w:rPr>
          <w:rFonts w:cs="Times New Roman" w:ascii="Times New Roman" w:hAnsi="Times New Roman"/>
          <w:sz w:val="24"/>
        </w:rPr>
        <w:t xml:space="preserve">216.    Макарова, Л.Н. Проблемы сотрудничества между музеями / Л. Н. Макарова // Справочник руководителя учреждения культуры. - 2010. - № 1. - С. 94-96.        </w:t>
      </w:r>
      <w:r>
        <w:rPr>
          <w:rFonts w:cs="Times New Roman" w:ascii="Times New Roman" w:hAnsi="Times New Roman"/>
        </w:rPr>
        <w:t>О реализации Ярославским художественным музеем межмузейной культурной программы "Дружеское послание". Сложности совместной работы.</w:t>
      </w:r>
    </w:p>
    <w:p>
      <w:pPr>
        <w:pStyle w:val="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17.    Морозова, Н. "Детство" Л. Толстого в "большом времени" : опыт постижения литературного произведения в музее / Н. Морозова // Искусство в школе. - 2010. - № 1. - С. 54-57.</w:t>
      </w:r>
    </w:p>
    <w:p>
      <w:pPr>
        <w:pStyle w:val="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2"/>
        <w:jc w:val="both"/>
        <w:rPr/>
      </w:pPr>
      <w:r>
        <w:rPr>
          <w:rFonts w:cs="Times New Roman" w:ascii="Times New Roman" w:hAnsi="Times New Roman"/>
          <w:sz w:val="24"/>
        </w:rPr>
        <w:t xml:space="preserve">218.    Парушева, В. Голицынское Архангельское / В. Парушева // Наше наследие. - 2009. - № 91-92. - С. 7-19.        </w:t>
      </w:r>
      <w:r>
        <w:rPr>
          <w:rFonts w:cs="Times New Roman" w:ascii="Times New Roman" w:hAnsi="Times New Roman"/>
        </w:rPr>
        <w:t>К 90-летию Государственного музея-усадьбы "Архангельское".</w:t>
      </w:r>
    </w:p>
    <w:p>
      <w:pPr>
        <w:pStyle w:val="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19.   Редичкина, К. Запасники Третьяковки. Посторонним вход разрешен / К. Редичкина // Парламентская газета. - 2010. - 26 февр. - С. 26.</w:t>
      </w:r>
    </w:p>
    <w:p>
      <w:pPr>
        <w:pStyle w:val="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2"/>
        <w:jc w:val="both"/>
        <w:rPr/>
      </w:pPr>
      <w:r>
        <w:rPr>
          <w:rFonts w:cs="Times New Roman" w:ascii="Times New Roman" w:hAnsi="Times New Roman"/>
          <w:sz w:val="24"/>
        </w:rPr>
        <w:t xml:space="preserve">220.    Согрина, М. Назад к руинам / М. Согрина ; фот. С. Рапчевский // Культура. - 2010. - 18 февр.-3 марта. - С. 3.       </w:t>
      </w:r>
      <w:r>
        <w:rPr>
          <w:rFonts w:cs="Times New Roman" w:ascii="Times New Roman" w:hAnsi="Times New Roman"/>
        </w:rPr>
        <w:t>О скандале с реставрацией музея-заповедника "Царицыно" и законодательных ловушках, мешающих качественному выполнению работ, финансируемых из госбюджета.</w:t>
      </w:r>
    </w:p>
    <w:p>
      <w:pPr>
        <w:pStyle w:val="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2"/>
        <w:jc w:val="both"/>
        <w:rPr/>
      </w:pPr>
      <w:r>
        <w:rPr>
          <w:rFonts w:cs="Times New Roman" w:ascii="Times New Roman" w:hAnsi="Times New Roman"/>
          <w:sz w:val="24"/>
        </w:rPr>
        <w:t>221.    Хомченко, Ю. Не царицынское дело : столичные чиновники признали ошибки при реставрации музея-заповедника [Царицыно] / Ю. Хомченко // Время новостей. - 2010. -    10 февр. - С. 12.</w:t>
      </w:r>
    </w:p>
    <w:p>
      <w:pPr>
        <w:pStyle w:val="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2"/>
        <w:jc w:val="center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Кинематография</w:t>
      </w:r>
    </w:p>
    <w:p>
      <w:pPr>
        <w:pStyle w:val="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23.    Безрук, М. "Стиляги" из трущоб / М. Безрук // Трибуна. - 2010. - 4-10 февр. - С. 17.</w:t>
      </w:r>
    </w:p>
    <w:p>
      <w:pPr>
        <w:pStyle w:val="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О вручении премии "Золотой орел" российской киноакадемии.</w:t>
      </w:r>
    </w:p>
    <w:p>
      <w:pPr>
        <w:pStyle w:val="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24.    Борисова, Д. Кроличий разогрев перед "Чапаевым" : завершился XIV фестиваль архивного кино "Белые Столбы" / Д. Борисова // Культура. - 2010. - 11-17 февр. - С. 8.</w:t>
      </w:r>
    </w:p>
    <w:p>
      <w:pPr>
        <w:pStyle w:val="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25.    Васильева, Ж. "Столько пользы республике!" : в Белых Столбах вновь показали массу неожиданного, занимательного и поучительного / Ж. Васильева // Лит. газ. - 2010. - 17-23 февр. - С. 8.</w:t>
      </w:r>
    </w:p>
    <w:p>
      <w:pPr>
        <w:pStyle w:val="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2"/>
        <w:jc w:val="both"/>
        <w:rPr/>
      </w:pPr>
      <w:r>
        <w:rPr>
          <w:rFonts w:cs="Times New Roman" w:ascii="Times New Roman" w:hAnsi="Times New Roman"/>
          <w:sz w:val="24"/>
        </w:rPr>
        <w:t xml:space="preserve">226.    Ермаков, А. История вверх ногами / А. Ермаков // Рос. Федерация сегодня. - 2010. - № 4. - С. 49.        </w:t>
      </w:r>
      <w:r>
        <w:rPr>
          <w:rFonts w:cs="Times New Roman" w:ascii="Times New Roman" w:hAnsi="Times New Roman"/>
        </w:rPr>
        <w:t>Об образах русских царей и государей, созданных в советском и российском кинематографе.</w:t>
      </w:r>
    </w:p>
    <w:p>
      <w:pPr>
        <w:pStyle w:val="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27.    Кичин, В. Мастера на каникулах : Берлинале - 2010 : в лидеры вышло молодое румынское кино / В. Кичин // Рос. газ. - 2010. - 16 февр. - С. 9.</w:t>
      </w:r>
    </w:p>
    <w:p>
      <w:pPr>
        <w:pStyle w:val="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28.    Кичин, В. Медведя потянуло на "Мёд" : нашему фильму достались серебряные призы Берлинале / В. Кичин // Рос. газ. - 2010. - 24 февр. - С. 7.</w:t>
      </w:r>
    </w:p>
    <w:p>
      <w:pPr>
        <w:pStyle w:val="2"/>
        <w:jc w:val="both"/>
        <w:rPr/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</w:rPr>
        <w:t>На Берлинском кинофестивале 2010.</w:t>
      </w:r>
    </w:p>
    <w:p>
      <w:pPr>
        <w:pStyle w:val="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29.    Краснопольская, И. Ослепительный "Аватар" : опасны ли для зрения современные кинотехнологии? / И. Краснопольская // Рос. газ. Неделя. - 2010. - 4-10 февр. - С. 21.</w:t>
      </w:r>
    </w:p>
    <w:p>
      <w:pPr>
        <w:pStyle w:val="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2"/>
        <w:jc w:val="both"/>
        <w:rPr/>
      </w:pPr>
      <w:r>
        <w:rPr>
          <w:rFonts w:cs="Times New Roman" w:ascii="Times New Roman" w:hAnsi="Times New Roman"/>
          <w:sz w:val="24"/>
        </w:rPr>
        <w:t xml:space="preserve">230.    Рогова, В. Красота спасет экран / В. Рогова // Искусство в школе. - 2010. - № 1. -     С. 60-64.        </w:t>
      </w:r>
      <w:r>
        <w:rPr>
          <w:rFonts w:cs="Times New Roman" w:ascii="Times New Roman" w:hAnsi="Times New Roman"/>
        </w:rPr>
        <w:t>Об экранизациях произведений Ф. Достоевского "Идиот", "Преступление и наказание", "Игрок" и других в советском, российском и зарубежном кинематографе.</w:t>
      </w:r>
    </w:p>
    <w:p>
      <w:pPr>
        <w:pStyle w:val="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31.    Фестивальный карнавал : самые важные события 60-го юбилейного Берлинале / подгот. С. Альперина // Рос. газ. Неделя. - 2010. - 18-24 февр. - С. 24.</w:t>
      </w:r>
    </w:p>
    <w:p>
      <w:pPr>
        <w:pStyle w:val="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32.  Хорошилова, Т. Стиляги на "Орле" : названы лауреаты национальной кинематографической премии / Т. Хорошилова // Рос. газ. - 2010. - 1 февр. - С. 7.</w:t>
      </w:r>
    </w:p>
    <w:p>
      <w:pPr>
        <w:pStyle w:val="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2"/>
        <w:jc w:val="both"/>
        <w:rPr/>
      </w:pPr>
      <w:r>
        <w:rPr>
          <w:rFonts w:cs="Times New Roman" w:ascii="Times New Roman" w:hAnsi="Times New Roman"/>
          <w:sz w:val="24"/>
        </w:rPr>
        <w:t xml:space="preserve">233.    Хохрякова, С. Свобода без продолжения : Берлинале № 60 / С. Хохрякова // Культура. - 2010. - 18 февр.-3 марта. - С. 8.        </w:t>
      </w:r>
      <w:r>
        <w:rPr>
          <w:rFonts w:cs="Times New Roman" w:ascii="Times New Roman" w:hAnsi="Times New Roman"/>
        </w:rPr>
        <w:t>О Берлинском кинофестивале 2010 года.</w:t>
      </w:r>
    </w:p>
    <w:p>
      <w:pPr>
        <w:pStyle w:val="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атериалы местной печати</w:t>
      </w:r>
    </w:p>
    <w:p>
      <w:pPr>
        <w:pStyle w:val="2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34.    Бабак, Л. Победным маршем / Л. Бабак // Кубан. новости. - 2010. - 13 февр. - С. 12.</w:t>
      </w:r>
    </w:p>
    <w:p>
      <w:pPr>
        <w:pStyle w:val="2"/>
        <w:jc w:val="both"/>
        <w:rPr/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</w:rPr>
        <w:t>О мероприятиях, подготовленных концертными, выставочными и кинопрокатными учреждениями к 65-летию Великой Победы.</w:t>
      </w:r>
    </w:p>
    <w:p>
      <w:pPr>
        <w:pStyle w:val="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2"/>
        <w:jc w:val="both"/>
        <w:rPr/>
      </w:pPr>
      <w:r>
        <w:rPr>
          <w:rFonts w:cs="Times New Roman" w:ascii="Times New Roman" w:hAnsi="Times New Roman"/>
          <w:sz w:val="24"/>
        </w:rPr>
        <w:t>235.    Озерова, М. Бюджетникам принесут глубокие изменения : Госдума приняла закон, который может ударить по карману россиян / М. Озерова // Моск. комсомолец на Кубани. - 2010. - 17-24 февр. - С. 4.</w:t>
      </w:r>
    </w:p>
    <w:p>
      <w:pPr>
        <w:pStyle w:val="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2"/>
        <w:jc w:val="center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Общие проблемы культуры</w:t>
      </w:r>
    </w:p>
    <w:p>
      <w:pPr>
        <w:pStyle w:val="2"/>
        <w:jc w:val="both"/>
        <w:rPr/>
      </w:pPr>
      <w:r>
        <w:rPr>
          <w:rFonts w:cs="Times New Roman" w:ascii="Times New Roman" w:hAnsi="Times New Roman"/>
          <w:sz w:val="24"/>
        </w:rPr>
        <w:t xml:space="preserve">236.    Волков, А. Яркие встречи, волшебные вечера / А. Волков // Кубань сегодня. - 2010. - 11 февр. - С. 6.       </w:t>
      </w:r>
      <w:r>
        <w:rPr>
          <w:rFonts w:cs="Times New Roman" w:ascii="Times New Roman" w:hAnsi="Times New Roman"/>
        </w:rPr>
        <w:t xml:space="preserve"> Об активе работников отрасли культуры и искусства г. Краснодара, который подвел итоги работы в минувшем году и определил задачи на текущий год.</w:t>
      </w:r>
    </w:p>
    <w:p>
      <w:pPr>
        <w:pStyle w:val="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37.    Кузовлев, В. Россия перестала быть читающей страной / В. Кузовлев // Краснодарский курьер. - 2010. - 16 февр. - С. 6,16.</w:t>
      </w:r>
    </w:p>
    <w:p>
      <w:pPr>
        <w:pStyle w:val="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2"/>
        <w:jc w:val="both"/>
        <w:rPr/>
      </w:pPr>
      <w:r>
        <w:rPr>
          <w:rFonts w:cs="Times New Roman" w:ascii="Times New Roman" w:hAnsi="Times New Roman"/>
          <w:sz w:val="24"/>
        </w:rPr>
        <w:t xml:space="preserve">238.    Культурная казна пополняется // Аргументы и факты - Юг (Прил.: Краснодар). - 2010. - 3-9 февр. - С. 2.        </w:t>
      </w:r>
      <w:r>
        <w:rPr>
          <w:rFonts w:cs="Times New Roman" w:ascii="Times New Roman" w:hAnsi="Times New Roman"/>
        </w:rPr>
        <w:t>О собрании актива работников отрасли культуры г. Краснодара по итогам 2009 года и планов на 2010 год.</w:t>
      </w:r>
    </w:p>
    <w:p>
      <w:pPr>
        <w:pStyle w:val="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2"/>
        <w:jc w:val="both"/>
        <w:rPr/>
      </w:pPr>
      <w:r>
        <w:rPr>
          <w:rFonts w:cs="Times New Roman" w:ascii="Times New Roman" w:hAnsi="Times New Roman"/>
          <w:sz w:val="24"/>
        </w:rPr>
        <w:t xml:space="preserve">239.    Мочалова, И. Культура : есть к чему стремиться / И. Мочалова // Вольная Кубань. - 2010. - 25 февр. - С. 3.        </w:t>
      </w:r>
      <w:r>
        <w:rPr>
          <w:rFonts w:cs="Times New Roman" w:ascii="Times New Roman" w:hAnsi="Times New Roman"/>
        </w:rPr>
        <w:t>О расширенном заседании коллегии департамента культуры Краснодарского края, на котором обсудили итоги работы за 2009 год и определили задачи и приоритеты деятельности в новом году.</w:t>
      </w:r>
    </w:p>
    <w:p>
      <w:pPr>
        <w:pStyle w:val="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2"/>
        <w:jc w:val="both"/>
        <w:rPr/>
      </w:pPr>
      <w:r>
        <w:rPr>
          <w:rFonts w:cs="Times New Roman" w:ascii="Times New Roman" w:hAnsi="Times New Roman"/>
          <w:sz w:val="24"/>
        </w:rPr>
        <w:t xml:space="preserve">240.    Неронова, В. Пушкин путешествовал по кубанским дорогам? : 10 февраля 1837 года не стало великого русского поэта / В. Неронова // Комсом. правда  Кубань. - 2010. - 12 февр. - С. 3.      </w:t>
      </w:r>
      <w:r>
        <w:rPr>
          <w:rFonts w:cs="Times New Roman" w:ascii="Times New Roman" w:hAnsi="Times New Roman"/>
        </w:rPr>
        <w:t xml:space="preserve">  в т.ч. о коллекции миникниг И.П. Лотышева и его книжной "пушкиниане".</w:t>
      </w:r>
    </w:p>
    <w:p>
      <w:pPr>
        <w:pStyle w:val="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jc w:val="both"/>
        <w:rPr/>
      </w:pPr>
      <w:r>
        <w:rPr>
          <w:rFonts w:cs="Times New Roman" w:ascii="Times New Roman" w:hAnsi="Times New Roman"/>
          <w:sz w:val="24"/>
        </w:rPr>
        <w:t xml:space="preserve">241.    Пугачева, Н.Г. Наталья Пугачева, руководитель департамента культуры Краснодарского края: "Будет песня - будут и хлеб и олимпийские рекорды!" / Н. Г. Пугачева ; записала Л. Решетняк ; фот. А. Бурлакова, Л. Бабак // Кубан. новости. - 2010. - 5 февр. - С. 10-11.        </w:t>
      </w:r>
      <w:r>
        <w:rPr>
          <w:rFonts w:cs="Times New Roman" w:ascii="Times New Roman" w:hAnsi="Times New Roman"/>
        </w:rPr>
        <w:t>О встрече с руководителем департамента культуры Краснодарского края доктором исторических наук, профессором, заслуженным работником культуры РФ, Карачаево-Черкесии, Адыгеи Натальи Пугачевой в редакции "Кубанских новостей".</w:t>
      </w:r>
    </w:p>
    <w:p>
      <w:pPr>
        <w:pStyle w:val="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jc w:val="both"/>
        <w:rPr/>
      </w:pPr>
      <w:r>
        <w:rPr>
          <w:rFonts w:cs="Times New Roman" w:ascii="Times New Roman" w:hAnsi="Times New Roman"/>
          <w:sz w:val="24"/>
        </w:rPr>
        <w:t xml:space="preserve">242.    Пугина, Н. Концертная деятельность: от А до Я / Н. Пугина // Вольная Кубань. - 2010. - 12 февр. - С. 3.        </w:t>
      </w:r>
      <w:r>
        <w:rPr>
          <w:rFonts w:cs="Times New Roman" w:ascii="Times New Roman" w:hAnsi="Times New Roman"/>
        </w:rPr>
        <w:t>О семинаре-тренинге для администраторов, менеджеров маркетинговых отделов и организаторов гастрольной деятельности краевых театрально-концертных учреждений, специалистов органов культуры муниципальных образований края, курирующих гастрольную деятельность, проведенном на базе ГНТУ "Кубанский казачий хор".</w:t>
      </w:r>
    </w:p>
    <w:p>
      <w:pPr>
        <w:pStyle w:val="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43.    Разумова, С. Жители Сочи целый год катались на неисправных каруселях / С. Разумова // Комсом. правда.  Кубань. - 2010. - 9 февр. - С. 5.</w:t>
      </w:r>
    </w:p>
    <w:p>
      <w:pPr>
        <w:pStyle w:val="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2"/>
        <w:jc w:val="both"/>
        <w:rPr/>
      </w:pPr>
      <w:r>
        <w:rPr>
          <w:rFonts w:cs="Times New Roman" w:ascii="Times New Roman" w:hAnsi="Times New Roman"/>
          <w:sz w:val="24"/>
        </w:rPr>
        <w:t xml:space="preserve">244.    Решетняк, Л. "Литературная дуэль" рикошетом по классике / Л. Решетняк // Кубан. новости. - 2010. - 2 февр. - С. 8.        </w:t>
      </w:r>
      <w:r>
        <w:rPr>
          <w:rFonts w:cs="Times New Roman" w:ascii="Times New Roman" w:hAnsi="Times New Roman"/>
        </w:rPr>
        <w:t>О мероприятиях учреждений культуры г. Краснодара, посвященных юбилею А.П. Чехова, в т.ч. о празднике "Литературная дуэль" в Краснодарской краевой детской библиотеке им. братьев Игнатовых.</w:t>
      </w:r>
    </w:p>
    <w:p>
      <w:pPr>
        <w:pStyle w:val="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2"/>
        <w:jc w:val="both"/>
        <w:rPr/>
      </w:pPr>
      <w:r>
        <w:rPr>
          <w:rFonts w:cs="Times New Roman" w:ascii="Times New Roman" w:hAnsi="Times New Roman"/>
          <w:sz w:val="24"/>
        </w:rPr>
        <w:t xml:space="preserve">245.    Решетняк, Л. Культура без антракта / Л. Решетняк // Кубан. новости. - 2010. - 25 февр. - С. 5.        </w:t>
      </w:r>
      <w:r>
        <w:rPr>
          <w:rFonts w:cs="Times New Roman" w:ascii="Times New Roman" w:hAnsi="Times New Roman"/>
        </w:rPr>
        <w:t>В департаменте культуры Краснодарского края состоялось заседание коллегии в формате селекторного совещания.</w:t>
      </w:r>
    </w:p>
    <w:p>
      <w:pPr>
        <w:pStyle w:val="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2"/>
        <w:jc w:val="both"/>
        <w:rPr/>
      </w:pPr>
      <w:r>
        <w:rPr>
          <w:rFonts w:cs="Times New Roman" w:ascii="Times New Roman" w:hAnsi="Times New Roman"/>
          <w:sz w:val="24"/>
        </w:rPr>
        <w:t xml:space="preserve">246.    Такая "Школа" нам не нужна // Кубан. новости. - 2010. - 3 февр. - С. 5.        </w:t>
      </w:r>
      <w:r>
        <w:rPr>
          <w:rFonts w:cs="Times New Roman" w:ascii="Times New Roman" w:hAnsi="Times New Roman"/>
        </w:rPr>
        <w:t>Телесериал "Школа" на Первом канале вызвал неоднозначное отношение телезрителей. Он стал темой обсуждения на расширенном заседании Общественного Совета при ЗСК по этике и нравственности под руководством зам. председателя ЗСК Виктора Чернявского.</w:t>
      </w:r>
    </w:p>
    <w:p>
      <w:pPr>
        <w:pStyle w:val="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2"/>
        <w:jc w:val="center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СМИ</w:t>
      </w:r>
    </w:p>
    <w:p>
      <w:pPr>
        <w:pStyle w:val="2"/>
        <w:jc w:val="both"/>
        <w:rPr/>
      </w:pPr>
      <w:r>
        <w:rPr>
          <w:rFonts w:cs="Times New Roman" w:ascii="Times New Roman" w:hAnsi="Times New Roman"/>
          <w:sz w:val="24"/>
        </w:rPr>
        <w:t xml:space="preserve">247.    "Первое радио" - первое в ЮФО // Краснодар. изв. - 2010. - 2 февр. - С. 6.        </w:t>
      </w:r>
      <w:r>
        <w:rPr>
          <w:rFonts w:cs="Times New Roman" w:ascii="Times New Roman" w:hAnsi="Times New Roman"/>
        </w:rPr>
        <w:t>Краснодарские журналисты стали победителями ежегодного фестиваля информационных программ региональных радиостанций "Вместе - радио".</w:t>
      </w:r>
    </w:p>
    <w:p>
      <w:pPr>
        <w:pStyle w:val="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2"/>
        <w:jc w:val="both"/>
        <w:rPr/>
      </w:pPr>
      <w:r>
        <w:rPr>
          <w:rFonts w:cs="Times New Roman" w:ascii="Times New Roman" w:hAnsi="Times New Roman"/>
          <w:sz w:val="24"/>
        </w:rPr>
        <w:t xml:space="preserve">248.    Александрова, Л. Золотое имя / Л. Александрова // Вольная Кубань. - 2010. - 5 февр. - С. 4.        </w:t>
      </w:r>
      <w:r>
        <w:rPr>
          <w:rFonts w:cs="Times New Roman" w:ascii="Times New Roman" w:hAnsi="Times New Roman"/>
        </w:rPr>
        <w:t>О вручении премии журналистам кубанских СМИ, победившим в творческом конкурсе "Золотое имя Кубани", посвященном народному артисту СССР Г. Пономаренко.</w:t>
      </w:r>
    </w:p>
    <w:p>
      <w:pPr>
        <w:pStyle w:val="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2"/>
        <w:jc w:val="both"/>
        <w:rPr/>
      </w:pPr>
      <w:r>
        <w:rPr>
          <w:rFonts w:cs="Times New Roman" w:ascii="Times New Roman" w:hAnsi="Times New Roman"/>
          <w:sz w:val="24"/>
        </w:rPr>
        <w:t xml:space="preserve">249.    Владимирова, М. Вдохновенному певцу России посвящается : каждый год в начале февраля вся Кубань вспоминает великого композитора Григория Федоровича Пономаренко, день рождения которого отмечается в эти дни / М. Владимирова // Кубань сегодня. - 2010. - 5 февр. - С. 2.        </w:t>
      </w:r>
      <w:r>
        <w:rPr>
          <w:rFonts w:cs="Times New Roman" w:ascii="Times New Roman" w:hAnsi="Times New Roman"/>
        </w:rPr>
        <w:t>Об итогах двух краевых творческих конкурсов "Будущее Кубани в руках молодых" и "Золотое перо Кубани" среди журналистов Кубани, посвященных творчеству Григория Пономаренко и 70-летию Краснодарской филармонии.</w:t>
      </w:r>
    </w:p>
    <w:p>
      <w:pPr>
        <w:pStyle w:val="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jc w:val="both"/>
        <w:rPr/>
      </w:pPr>
      <w:r>
        <w:rPr>
          <w:rFonts w:cs="Times New Roman" w:ascii="Times New Roman" w:hAnsi="Times New Roman"/>
          <w:sz w:val="24"/>
        </w:rPr>
        <w:t xml:space="preserve">250.    Владимирова, М. Восхищенный взгляд на мир / М. Владимирова ; фот. Ю. Симатова // Кубань сегодня. - 2010. - 16 февр. - С. 7.        </w:t>
      </w:r>
      <w:r>
        <w:rPr>
          <w:rFonts w:cs="Times New Roman" w:ascii="Times New Roman" w:hAnsi="Times New Roman"/>
        </w:rPr>
        <w:t>О фотовыставке известного кубанского журналиста Вячеслава Смеюхи "Сто любимых фотографий", приуроченной к его 60-летитю со дня рождения (руководитель ТРК "НТК")..</w:t>
      </w:r>
    </w:p>
    <w:p>
      <w:pPr>
        <w:pStyle w:val="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jc w:val="both"/>
        <w:rPr/>
      </w:pPr>
      <w:r>
        <w:rPr>
          <w:rFonts w:cs="Times New Roman" w:ascii="Times New Roman" w:hAnsi="Times New Roman"/>
          <w:sz w:val="24"/>
        </w:rPr>
        <w:t xml:space="preserve">251.    Куропатченко, А. "Краснодарские известия" достойно отметили год Пономаренко / А. Куропатченко // Краснодар. изв. - 2010. - 5 февр. - С. 2.        </w:t>
      </w:r>
      <w:r>
        <w:rPr>
          <w:rFonts w:cs="Times New Roman" w:ascii="Times New Roman" w:hAnsi="Times New Roman"/>
        </w:rPr>
        <w:t>О награждении победителей краевых творческих конкурсов журналистов "Будущее Кубани в руках молодых" и "Золотое имя Кубани".</w:t>
      </w:r>
    </w:p>
    <w:p>
      <w:pPr>
        <w:pStyle w:val="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2"/>
        <w:jc w:val="both"/>
        <w:rPr/>
      </w:pPr>
      <w:r>
        <w:rPr>
          <w:rFonts w:cs="Times New Roman" w:ascii="Times New Roman" w:hAnsi="Times New Roman"/>
          <w:sz w:val="24"/>
        </w:rPr>
        <w:t xml:space="preserve">252.    Куропатченко, А. С любовью к фотографии / А. Куропатченко // Краснодар. изв. - 2010. - 12 февр. - С. 3.        </w:t>
      </w:r>
      <w:r>
        <w:rPr>
          <w:rFonts w:cs="Times New Roman" w:ascii="Times New Roman" w:hAnsi="Times New Roman"/>
        </w:rPr>
        <w:t>О фотовыставке "100 любимых фотографий" директора ГУП КК "ТРК "Новое Телевидение Кубани" Вячеслава Смеюхи.</w:t>
      </w:r>
    </w:p>
    <w:p>
      <w:pPr>
        <w:pStyle w:val="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2"/>
        <w:jc w:val="both"/>
        <w:rPr/>
      </w:pPr>
      <w:r>
        <w:rPr>
          <w:rFonts w:cs="Times New Roman" w:ascii="Times New Roman" w:hAnsi="Times New Roman"/>
          <w:sz w:val="24"/>
        </w:rPr>
        <w:t xml:space="preserve">253.    Ларина, Л. В сердце - стремление к любви! / Л. Ларина // Вольная Кубань. - 2010. - 5 февр. - С. 4.        </w:t>
      </w:r>
      <w:r>
        <w:rPr>
          <w:rFonts w:cs="Times New Roman" w:ascii="Times New Roman" w:hAnsi="Times New Roman"/>
        </w:rPr>
        <w:t>7 февраля "Радио 107" отмечает день рождения - 13 лет в эфире.</w:t>
      </w:r>
    </w:p>
    <w:p>
      <w:pPr>
        <w:pStyle w:val="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jc w:val="both"/>
        <w:rPr/>
      </w:pPr>
      <w:r>
        <w:rPr>
          <w:rFonts w:cs="Times New Roman" w:ascii="Times New Roman" w:hAnsi="Times New Roman"/>
          <w:sz w:val="24"/>
        </w:rPr>
        <w:t xml:space="preserve">254.    Логинов, В. Слово о родной газете / В. Логинов // Кубань сегодня. - 2010. - 19 февр. - С. 2.        </w:t>
      </w:r>
      <w:r>
        <w:rPr>
          <w:rFonts w:cs="Times New Roman" w:ascii="Times New Roman" w:hAnsi="Times New Roman"/>
        </w:rPr>
        <w:t>Газете "Кубань сегодня" - 14 лет.</w:t>
      </w:r>
    </w:p>
    <w:p>
      <w:pPr>
        <w:pStyle w:val="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2"/>
        <w:jc w:val="both"/>
        <w:rPr/>
      </w:pPr>
      <w:r>
        <w:rPr>
          <w:rFonts w:cs="Times New Roman" w:ascii="Times New Roman" w:hAnsi="Times New Roman"/>
          <w:sz w:val="24"/>
        </w:rPr>
        <w:t xml:space="preserve">255.    Терещенко, К. Поют Кубань артисты и журналисты / К. Терещенко // Кубан. новости. - 2010. - 5 февр. - С. 3.        </w:t>
      </w:r>
      <w:r>
        <w:rPr>
          <w:rFonts w:cs="Times New Roman" w:ascii="Times New Roman" w:hAnsi="Times New Roman"/>
        </w:rPr>
        <w:t>О церемонии награждения журналистов - победителей конкурса "Золотое перо Кубани", посвященного 70-летию Краснодарской филармонии им. Г. Пономаренко и 89-летию со дня рождения композитора Г. Пономаренко.</w:t>
      </w:r>
    </w:p>
    <w:p>
      <w:pPr>
        <w:pStyle w:val="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56.    Утро начинается с "Рассвета" // Кубан. новости. - 2010. - 10 февр. - С. 3.</w:t>
      </w:r>
    </w:p>
    <w:p>
      <w:pPr>
        <w:pStyle w:val="2"/>
        <w:jc w:val="both"/>
        <w:rPr/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 начале февраля газета Успенского района "Рассвет" отмечает свое 75-летие.</w:t>
      </w:r>
    </w:p>
    <w:p>
      <w:pPr>
        <w:pStyle w:val="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2"/>
        <w:jc w:val="both"/>
        <w:rPr/>
      </w:pPr>
      <w:r>
        <w:rPr>
          <w:rFonts w:cs="Times New Roman" w:ascii="Times New Roman" w:hAnsi="Times New Roman"/>
          <w:sz w:val="24"/>
        </w:rPr>
        <w:t xml:space="preserve">257.    Шумовская, Е. Сто историй жизни / Е. Шумовская ; фот. А. Бурлакова // Кубан. новости. - 2010. - 13 февр. - С. 3.        </w:t>
      </w:r>
      <w:r>
        <w:rPr>
          <w:rFonts w:cs="Times New Roman" w:ascii="Times New Roman" w:hAnsi="Times New Roman"/>
        </w:rPr>
        <w:t>Сто любимых фотографий представил краснодарцам известный журналист, ген. директор "Нового телевидения Кубани" Вячеслав Смеюха в рамках персональной выставки, открывшейся в редакции "Краснодарских известий".</w:t>
      </w:r>
    </w:p>
    <w:p>
      <w:pPr>
        <w:pStyle w:val="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jc w:val="center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Музыка</w:t>
      </w:r>
    </w:p>
    <w:p>
      <w:pPr>
        <w:pStyle w:val="2"/>
        <w:jc w:val="both"/>
        <w:rPr/>
      </w:pPr>
      <w:r>
        <w:rPr>
          <w:rFonts w:cs="Times New Roman" w:ascii="Times New Roman" w:hAnsi="Times New Roman"/>
          <w:sz w:val="24"/>
        </w:rPr>
        <w:t xml:space="preserve">258.    Абрамова, А. Лия мечтает петь в казачьем хоре / А. Абрамова // Кубан. новости. - 2010. - 3 февр. - С. 12.        </w:t>
      </w:r>
      <w:r>
        <w:rPr>
          <w:rFonts w:cs="Times New Roman" w:ascii="Times New Roman" w:hAnsi="Times New Roman"/>
        </w:rPr>
        <w:t>О юной талантливой исполнительнице песен Лие Шавидзе, победительнице многих песенных фестивалей и конкурсов.</w:t>
      </w:r>
    </w:p>
    <w:p>
      <w:pPr>
        <w:pStyle w:val="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2"/>
        <w:jc w:val="both"/>
        <w:rPr/>
      </w:pPr>
      <w:r>
        <w:rPr>
          <w:rFonts w:cs="Times New Roman" w:ascii="Times New Roman" w:hAnsi="Times New Roman"/>
          <w:sz w:val="24"/>
        </w:rPr>
        <w:t xml:space="preserve">259.    Ветрова, В. Есть билет, концерта нет! / В. Ветрова // Краснодар. изв. - 2010. - 2 февр. - С. 12.        </w:t>
      </w:r>
      <w:r>
        <w:rPr>
          <w:rFonts w:cs="Times New Roman" w:ascii="Times New Roman" w:hAnsi="Times New Roman"/>
        </w:rPr>
        <w:t>О несостоявшихся концертах известных исполнителей в концертном зале Кубанского казачьего хора на Красной 5.</w:t>
      </w:r>
    </w:p>
    <w:p>
      <w:pPr>
        <w:pStyle w:val="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2"/>
        <w:jc w:val="both"/>
        <w:rPr/>
      </w:pPr>
      <w:r>
        <w:rPr>
          <w:rFonts w:cs="Times New Roman" w:ascii="Times New Roman" w:hAnsi="Times New Roman"/>
          <w:sz w:val="24"/>
        </w:rPr>
        <w:t xml:space="preserve">260.    Дать джазу по-екатеринодарски / фот. И. Журавлев // Краснодар. изв. - 2010. - 26 февр. - С. 2.        </w:t>
      </w:r>
      <w:r>
        <w:rPr>
          <w:rFonts w:cs="Times New Roman" w:ascii="Times New Roman" w:hAnsi="Times New Roman"/>
        </w:rPr>
        <w:t>В Краснодарском муниципальном концертном зале органной и камерной музыки ТО "Премьера" проходит XVIII фестиваль искусств "Екатеринодарские музыкальные вечера".</w:t>
      </w:r>
    </w:p>
    <w:p>
      <w:pPr>
        <w:pStyle w:val="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61.    И Ванкувер услышит наши "Варэнычки" // Кубань сегодня. - 2010. - 9 февр. - С. 5.</w:t>
      </w:r>
    </w:p>
    <w:p>
      <w:pPr>
        <w:pStyle w:val="2"/>
        <w:jc w:val="both"/>
        <w:rPr/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</w:rPr>
        <w:t>О поездке Кубанского казачьего хора в Ванкувер - столицу олимпийских Зимних игр для поддержки Российской олимпийской сборной.</w:t>
      </w:r>
    </w:p>
    <w:p>
      <w:pPr>
        <w:pStyle w:val="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62.    Коллектив "Кубанских новостей". Победная пятилетка Вероники Журавлевой / Коллектив "Кубанских новостей" // Кубан. новости. - 2010. - 25 февр. - С. 3.</w:t>
      </w:r>
    </w:p>
    <w:p>
      <w:pPr>
        <w:pStyle w:val="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2"/>
        <w:jc w:val="both"/>
        <w:rPr/>
      </w:pPr>
      <w:r>
        <w:rPr>
          <w:rFonts w:cs="Times New Roman" w:ascii="Times New Roman" w:hAnsi="Times New Roman"/>
          <w:sz w:val="24"/>
        </w:rPr>
        <w:t xml:space="preserve">263.    Кубанский казачий хор - Священной Победе! // Кубань сегодня. - 2010. - 11 февр. - С. 1.       </w:t>
      </w:r>
      <w:r>
        <w:rPr>
          <w:rFonts w:cs="Times New Roman" w:ascii="Times New Roman" w:hAnsi="Times New Roman"/>
        </w:rPr>
        <w:t xml:space="preserve"> О концертной программе Кубанского казачьего хора "Священной Победе" и музыкальных программах творческих коллективов, входящих в его состав: ансамбля казачьей песни "Казачья душа" и камерного ансамбля "Благовест" (новая музыкально-просветительская духовно-нравственная программа для детей "Слава русского оружия. Русскому воинству, во все века воевавшему").</w:t>
      </w:r>
    </w:p>
    <w:p>
      <w:pPr>
        <w:pStyle w:val="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2"/>
        <w:jc w:val="both"/>
        <w:rPr/>
      </w:pPr>
      <w:r>
        <w:rPr>
          <w:rFonts w:cs="Times New Roman" w:ascii="Times New Roman" w:hAnsi="Times New Roman"/>
          <w:sz w:val="24"/>
        </w:rPr>
        <w:t xml:space="preserve">264.    Куропатченко, А. Он был из джаза / А. Куропатченко // Краснодар. изв. - 2010. - 13 февр. - С. 7.        </w:t>
      </w:r>
      <w:r>
        <w:rPr>
          <w:rFonts w:cs="Times New Roman" w:ascii="Times New Roman" w:hAnsi="Times New Roman"/>
        </w:rPr>
        <w:t>О концерте памяти художественного руководителя и главного дирижера Краснодарского Биг-бэнда ТО "Премьера" им. Л. Гатова, лауреата России Георгия Гараняна.</w:t>
      </w:r>
    </w:p>
    <w:p>
      <w:pPr>
        <w:pStyle w:val="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65.    Награды вручены / фот. С. Петлин // Вольная Кубань. - 2010. - 12 февр. - С. 1.</w:t>
      </w:r>
    </w:p>
    <w:p>
      <w:pPr>
        <w:pStyle w:val="2"/>
        <w:jc w:val="both"/>
        <w:rPr/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</w:rPr>
        <w:t>О вручении высоких государственных наград большой группе кубанцев, в т.ч. деятелям искусства: артистам Кубанского казачьего хора - Геннадию Черкасову, Борису Качуру, Марине Гольченко, Александру Дедову, Ольге Каражовой, Наталье Коротенко-Губа, Валерию Медведеву, Виктору Сорокину.</w:t>
      </w:r>
    </w:p>
    <w:p>
      <w:pPr>
        <w:pStyle w:val="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jc w:val="both"/>
        <w:rPr/>
      </w:pPr>
      <w:r>
        <w:rPr>
          <w:rFonts w:cs="Times New Roman" w:ascii="Times New Roman" w:hAnsi="Times New Roman"/>
          <w:sz w:val="24"/>
        </w:rPr>
        <w:t xml:space="preserve">266.    Пелымская, Е. Станичный ансамбль на гастролях в Москве / Е. Пелымская // Кубан. новости (Прил. Казачий вестник). - 2010. - 6 февр. - С. 4.        </w:t>
      </w:r>
      <w:r>
        <w:rPr>
          <w:rFonts w:cs="Times New Roman" w:ascii="Times New Roman" w:hAnsi="Times New Roman"/>
        </w:rPr>
        <w:t>О выступлениях песенного коллектива "Надежда казака" (руководитель Н. Еременко) из станицы Казанской Кавказского района Кубани в концертной программе Фольклорного ансамбля Московской консерватории.</w:t>
      </w:r>
    </w:p>
    <w:p>
      <w:pPr>
        <w:pStyle w:val="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67.    Пресс-служба Администрации Краснодарского края. За служили / Пресс-служба Администрации Краснодарского края // Краснодар. изв. - 2010. - 12 февр. - С. 2.</w:t>
      </w:r>
    </w:p>
    <w:p>
      <w:pPr>
        <w:pStyle w:val="2"/>
        <w:jc w:val="both"/>
        <w:rPr/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</w:rPr>
        <w:t>О вручении государственных наград артистам Кубанского казачьего хора.</w:t>
      </w:r>
    </w:p>
    <w:p>
      <w:pPr>
        <w:pStyle w:val="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68.    Пугина, Н. Кубанский казачий хор - Священной Победе! / Н. Пугина // Вольная Кубань. - 2010. - 10 февр. - С. 4.</w:t>
      </w:r>
    </w:p>
    <w:p>
      <w:pPr>
        <w:pStyle w:val="2"/>
        <w:jc w:val="both"/>
        <w:rPr/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</w:rPr>
        <w:t>О новой концертной программе Кубанского казачьего хора "Священной Победе!"</w:t>
      </w:r>
    </w:p>
    <w:p>
      <w:pPr>
        <w:pStyle w:val="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jc w:val="both"/>
        <w:rPr/>
      </w:pPr>
      <w:r>
        <w:rPr>
          <w:rFonts w:cs="Times New Roman" w:ascii="Times New Roman" w:hAnsi="Times New Roman"/>
          <w:sz w:val="24"/>
        </w:rPr>
        <w:t xml:space="preserve">269.    Пугина, Н. Поддержать песней в самом Ванкувере / Н. Пугина // Вольная Кубань. - 2010. - 9 февр. - С. 4.        </w:t>
      </w:r>
      <w:r>
        <w:rPr>
          <w:rFonts w:cs="Times New Roman" w:ascii="Times New Roman" w:hAnsi="Times New Roman"/>
        </w:rPr>
        <w:t>О выступлении Кубанского казачьего хора в Ванкувере, столице Зимних Олимпийских игр.</w:t>
      </w:r>
    </w:p>
    <w:p>
      <w:pPr>
        <w:pStyle w:val="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70.    Решетняк, Л. Ангельские голоса "Казачьей вольницы" / Л. Решетняк // Кубан. новости. - 2010. - 17 февр. - С. 8.</w:t>
      </w:r>
    </w:p>
    <w:p>
      <w:pPr>
        <w:pStyle w:val="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71.    Тараман, А. Когда Пушки молчат : в Новороссийске для военнослужащих гарнизона, ветеранов и жителей города прошли концертные  гастроли Краснознаменного академического ансамбля песни и пляски Российской Армии им. Александрова / А. Тараман // Вольная Кубань. - 2010. - 16 февр. - С. 3.</w:t>
      </w:r>
    </w:p>
    <w:p>
      <w:pPr>
        <w:pStyle w:val="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2"/>
        <w:jc w:val="both"/>
        <w:rPr/>
      </w:pPr>
      <w:r>
        <w:rPr>
          <w:rFonts w:cs="Times New Roman" w:ascii="Times New Roman" w:hAnsi="Times New Roman"/>
          <w:sz w:val="24"/>
        </w:rPr>
        <w:t xml:space="preserve">272.    Тен-Ковина, Н. Одинокой мне быть запрети / Н. Тен-Ковина // Вольная Кубань. - 2010. - 3 февр. - С. 4.        </w:t>
      </w:r>
      <w:r>
        <w:rPr>
          <w:rFonts w:cs="Times New Roman" w:ascii="Times New Roman" w:hAnsi="Times New Roman"/>
        </w:rPr>
        <w:t>В Муниципальном концертном зале состоялась премьера монооперы М. Таривердиева на стихи Р. Рождественского "Ожидание". Историю одного одиночества от имени всех женщин России поведала солистка Краснодарского музыкального театра Гюльнара Низамова.</w:t>
      </w:r>
    </w:p>
    <w:p>
      <w:pPr>
        <w:pStyle w:val="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2"/>
        <w:jc w:val="both"/>
        <w:rPr/>
      </w:pPr>
      <w:r>
        <w:rPr>
          <w:rFonts w:cs="Times New Roman" w:ascii="Times New Roman" w:hAnsi="Times New Roman"/>
          <w:sz w:val="24"/>
        </w:rPr>
        <w:t xml:space="preserve">273.    Терещенко, К. Песни Победы для города - героя / К. Терещенко // Кубан. новости. - 2010. - 16 февр. - С. 2.       </w:t>
      </w:r>
      <w:r>
        <w:rPr>
          <w:rFonts w:cs="Times New Roman" w:ascii="Times New Roman" w:hAnsi="Times New Roman"/>
        </w:rPr>
        <w:t xml:space="preserve"> В Новороссийске с гастролями побывал ансамбль песни и пляски Российской Армии им. Александрова.</w:t>
      </w:r>
    </w:p>
    <w:p>
      <w:pPr>
        <w:pStyle w:val="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2"/>
        <w:jc w:val="both"/>
        <w:rPr/>
      </w:pPr>
      <w:r>
        <w:rPr>
          <w:rFonts w:cs="Times New Roman" w:ascii="Times New Roman" w:hAnsi="Times New Roman"/>
          <w:sz w:val="24"/>
        </w:rPr>
        <w:t xml:space="preserve">274.    Шумская, Л. "Калинке" - четверть века / Л. Шумская // Кубан. новости. - 2010. - 16 февр. - С. 9.        </w:t>
      </w:r>
      <w:r>
        <w:rPr>
          <w:rFonts w:cs="Times New Roman" w:ascii="Times New Roman" w:hAnsi="Times New Roman"/>
        </w:rPr>
        <w:t>О геленджикском танцевальном ансамбле "Калинка", которому исполнилось 25 лет.</w:t>
      </w:r>
    </w:p>
    <w:p>
      <w:pPr>
        <w:pStyle w:val="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jc w:val="center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Памятники, скульптура</w:t>
      </w:r>
    </w:p>
    <w:p>
      <w:pPr>
        <w:pStyle w:val="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75.    Пресс-служба АМО Темрюкский район. Подвиг Таманцев не забыт / Пресс-служба АМО Темрюкский район // Кубан. новости. - 2010. - 6 февр. - С. 3.</w:t>
      </w:r>
    </w:p>
    <w:p>
      <w:pPr>
        <w:pStyle w:val="2"/>
        <w:jc w:val="both"/>
        <w:rPr/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 Темрюкском районе к 65-летию Победы в ВОВ появятся ряд памятных объектов.</w:t>
      </w:r>
    </w:p>
    <w:p>
      <w:pPr>
        <w:pStyle w:val="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jc w:val="both"/>
        <w:rPr/>
      </w:pPr>
      <w:r>
        <w:rPr>
          <w:rFonts w:cs="Times New Roman" w:ascii="Times New Roman" w:hAnsi="Times New Roman"/>
          <w:sz w:val="24"/>
        </w:rPr>
        <w:t>276.    Ряженая культура : переодевание Пушкина придумали чиновники / подгот. М. Тугаева // Аргументы и факты - Юг. - 2010. - 3-9 февр. - С. 3.</w:t>
      </w:r>
    </w:p>
    <w:p>
      <w:pPr>
        <w:pStyle w:val="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77.    Седов, А.В. Кому памятник нужен, тот и платит? : на екатеринизацию города у властей деньги есть - на остальное просят у горожан и спонсоров / А. В. Седов // Краснодарский курьер. - 2010. - 23 февр. - С. 4.</w:t>
      </w:r>
    </w:p>
    <w:p>
      <w:pPr>
        <w:pStyle w:val="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78.    Студента отольют из бронзы // Краснодар. изв. - 2010. - 29 янв. - С. 2.</w:t>
      </w:r>
    </w:p>
    <w:p>
      <w:pPr>
        <w:pStyle w:val="2"/>
        <w:jc w:val="both"/>
        <w:rPr/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</w:rPr>
        <w:t>О конкурсе на лучшую скульптуру студента краснодарского вуза.</w:t>
      </w:r>
    </w:p>
    <w:p>
      <w:pPr>
        <w:pStyle w:val="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2"/>
        <w:jc w:val="center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Фестивали</w:t>
      </w:r>
    </w:p>
    <w:p>
      <w:pPr>
        <w:pStyle w:val="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79.    Владимирова, М. Музыка великого праздника / М. Владимирова // Кубань сегодня. - 2010. - 26 февр. - С. 1.</w:t>
      </w:r>
    </w:p>
    <w:p>
      <w:pPr>
        <w:pStyle w:val="2"/>
        <w:jc w:val="both"/>
        <w:rPr/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</w:rPr>
        <w:t>О программе IX Московского Пасхального фестиваля, который пройдет и на Кубани.</w:t>
      </w:r>
    </w:p>
    <w:p>
      <w:pPr>
        <w:pStyle w:val="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jc w:val="both"/>
        <w:rPr/>
      </w:pPr>
      <w:r>
        <w:rPr>
          <w:rFonts w:cs="Times New Roman" w:ascii="Times New Roman" w:hAnsi="Times New Roman"/>
          <w:sz w:val="24"/>
        </w:rPr>
        <w:t>280.    Геннадьев, А. Гала-концерт Ульяны Лопаткиной : звезда балета побывала почти на родине / А. Геннадьев // Аргументы и факты - Юг. - 2010. - 24 февр.-2 марта. - С. 13.</w:t>
      </w:r>
    </w:p>
    <w:p>
      <w:pPr>
        <w:pStyle w:val="2"/>
        <w:jc w:val="both"/>
        <w:rPr/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</w:rPr>
        <w:t>В Сочи с огромным успехом прошел III зимний Международный фестиваль Юрия Башмета.</w:t>
      </w:r>
    </w:p>
    <w:p>
      <w:pPr>
        <w:pStyle w:val="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81.    Ефименко, Н. Открыт "Кубанский казачок" / Н. Ефименко // Кубан. новости (Прил. Казачий вестник). - 2010. - 20 февр. - С. 2.</w:t>
      </w:r>
    </w:p>
    <w:p>
      <w:pPr>
        <w:pStyle w:val="2"/>
        <w:jc w:val="both"/>
        <w:rPr/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</w:rPr>
        <w:t>В стариной казачьей станице Павловской стартовал XIX фестиваль "Кубанский казачок".</w:t>
      </w:r>
    </w:p>
    <w:p>
      <w:pPr>
        <w:pStyle w:val="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2"/>
        <w:jc w:val="both"/>
        <w:rPr/>
      </w:pPr>
      <w:r>
        <w:rPr>
          <w:rFonts w:cs="Times New Roman" w:ascii="Times New Roman" w:hAnsi="Times New Roman"/>
          <w:sz w:val="24"/>
        </w:rPr>
        <w:t xml:space="preserve">282.    Захарова, М. Мы танцуем лучше всех! / М. Захарова // Кубань сегодня. - 2010. - 12 февр. - С. 2.        </w:t>
      </w:r>
      <w:r>
        <w:rPr>
          <w:rFonts w:cs="Times New Roman" w:ascii="Times New Roman" w:hAnsi="Times New Roman"/>
        </w:rPr>
        <w:t>О краснодарском театре танца "Яровица", ставшим дипломантом 2 и 3 степени по итогам I Международного фестиваля-конкурса эстрадного творчества "Музыкальная карусель" в Санкт-Петербурге.</w:t>
      </w:r>
    </w:p>
    <w:p>
      <w:pPr>
        <w:pStyle w:val="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jc w:val="both"/>
        <w:rPr/>
      </w:pPr>
      <w:r>
        <w:rPr>
          <w:rFonts w:cs="Times New Roman" w:ascii="Times New Roman" w:hAnsi="Times New Roman"/>
          <w:sz w:val="24"/>
        </w:rPr>
        <w:t xml:space="preserve">283.    Решетняк, Л. Лесную олимпиаду "Юность" провела с "Сюрпризом" / Л. Решетняк // Кубан. новости. - 2010. - 9 февр. - С. 8.        </w:t>
      </w:r>
      <w:r>
        <w:rPr>
          <w:rFonts w:cs="Times New Roman" w:ascii="Times New Roman" w:hAnsi="Times New Roman"/>
        </w:rPr>
        <w:t>В Ленинградском районе продолжился III краевой фестиваль-конкурс детского художественного творчества "Адрес детства - Кубань".</w:t>
      </w:r>
    </w:p>
    <w:p>
      <w:pPr>
        <w:pStyle w:val="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jc w:val="both"/>
        <w:rPr/>
      </w:pPr>
      <w:r>
        <w:rPr>
          <w:rFonts w:cs="Times New Roman" w:ascii="Times New Roman" w:hAnsi="Times New Roman"/>
          <w:sz w:val="24"/>
        </w:rPr>
        <w:t xml:space="preserve">284.    Решетняк, Л. Парад героической песни / Л. Решетняк // Кубан. новости. - 2010. - 16 февр. - С. 9.        </w:t>
      </w:r>
      <w:r>
        <w:rPr>
          <w:rFonts w:cs="Times New Roman" w:ascii="Times New Roman" w:hAnsi="Times New Roman"/>
        </w:rPr>
        <w:t>В Белореченске прошел зональный этап III краевого фестиваля-конкурса детского художественного творчества "Адрес детства - Кубань".</w:t>
      </w:r>
    </w:p>
    <w:p>
      <w:pPr>
        <w:pStyle w:val="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jc w:val="center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Библиотечное дело</w:t>
      </w:r>
    </w:p>
    <w:p>
      <w:pPr>
        <w:pStyle w:val="2"/>
        <w:jc w:val="both"/>
        <w:rPr/>
      </w:pPr>
      <w:r>
        <w:rPr>
          <w:rFonts w:cs="Times New Roman" w:ascii="Times New Roman" w:hAnsi="Times New Roman"/>
          <w:sz w:val="24"/>
        </w:rPr>
        <w:t xml:space="preserve">285.    Александрова, Л. Именем Пушкина наречена / Л. Александрова // Вольная Кубань. - 2010. - 10 февр. - С. 4.        </w:t>
      </w:r>
      <w:r>
        <w:rPr>
          <w:rFonts w:cs="Times New Roman" w:ascii="Times New Roman" w:hAnsi="Times New Roman"/>
        </w:rPr>
        <w:t>Исполняется 110 лет Краснодарской краевой универсальной научной библиотеке им. А.С. Пушкина. О  мероприятиях к её юбилею.</w:t>
      </w:r>
    </w:p>
    <w:p>
      <w:pPr>
        <w:pStyle w:val="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jc w:val="both"/>
        <w:rPr/>
      </w:pPr>
      <w:r>
        <w:rPr>
          <w:rFonts w:cs="Times New Roman" w:ascii="Times New Roman" w:hAnsi="Times New Roman"/>
          <w:sz w:val="24"/>
        </w:rPr>
        <w:t xml:space="preserve">286.    Замураева, Л. Разноцветный мир Кати Смык / Л. Замураева // Вольная Кубань. - 2010. - 17 февр. - С. 3.        </w:t>
      </w:r>
      <w:r>
        <w:rPr>
          <w:rFonts w:cs="Times New Roman" w:ascii="Times New Roman" w:hAnsi="Times New Roman"/>
        </w:rPr>
        <w:t>О библиографе Краевой специальной библиотеки для слепых им. А.П. Чехова Кате Смык, незрячей сотруднице библиотеки, и её творчестве.</w:t>
      </w:r>
    </w:p>
    <w:p>
      <w:pPr>
        <w:pStyle w:val="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87.    Именем Пушкина наречена... // Кубань сегодня. - 2010. - 11 февр. - С. 11.</w:t>
      </w:r>
    </w:p>
    <w:p>
      <w:pPr>
        <w:pStyle w:val="2"/>
        <w:jc w:val="both"/>
        <w:rPr/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</w:rPr>
        <w:t>О литературно-музыкальной встрече в литературной гостиной ККУНБ им. А.С. Пушкина, посвященной 110-летию её открытия.</w:t>
      </w:r>
    </w:p>
    <w:p>
      <w:pPr>
        <w:pStyle w:val="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88.    Книга - солдату // Краснодар. изв. - 2010. - 3 февр. - С. 1.</w:t>
      </w:r>
    </w:p>
    <w:p>
      <w:pPr>
        <w:pStyle w:val="2"/>
        <w:jc w:val="both"/>
        <w:rPr/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</w:rPr>
        <w:t>Центральная городская библиотека им. Некрасова и библиотека им. Островского начали собирать книги для солдат, проходящих службу в воинских частях Краснодара.</w:t>
      </w:r>
    </w:p>
    <w:p>
      <w:pPr>
        <w:pStyle w:val="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2"/>
        <w:jc w:val="both"/>
        <w:rPr/>
      </w:pPr>
      <w:r>
        <w:rPr>
          <w:rFonts w:cs="Times New Roman" w:ascii="Times New Roman" w:hAnsi="Times New Roman"/>
          <w:sz w:val="24"/>
        </w:rPr>
        <w:t xml:space="preserve">289.   Куропатченко, А. В юбилярах - "отец" Екатерины II и Пушкинка / А. Куропатченко // Краснодар. изв. - 2010. - 10 февр. - С. 3.        </w:t>
      </w:r>
      <w:r>
        <w:rPr>
          <w:rFonts w:cs="Times New Roman" w:ascii="Times New Roman" w:hAnsi="Times New Roman"/>
        </w:rPr>
        <w:t>Сегодня исполняется 175 лет со дня рождения скульптора Михаила Микешина - автора памятника Екатерине II в Краснодаре и 110-летие отмечает главная библиотека Кубани - Краснодарская краевая универсальная библиотека им. А.С. Пушкина.</w:t>
      </w:r>
    </w:p>
    <w:p>
      <w:pPr>
        <w:pStyle w:val="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jc w:val="center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Информатизация библиотек в крае</w:t>
      </w:r>
    </w:p>
    <w:p>
      <w:pPr>
        <w:pStyle w:val="2"/>
        <w:jc w:val="both"/>
        <w:rPr/>
      </w:pPr>
      <w:r>
        <w:rPr>
          <w:rFonts w:cs="Times New Roman" w:ascii="Times New Roman" w:hAnsi="Times New Roman"/>
          <w:sz w:val="24"/>
        </w:rPr>
        <w:t xml:space="preserve">290.    Василенко, Е. Полезный Интернет против опасного / Е. Василенко // Кубан. новости. - 2010. - 9 февр. - С. 5.        </w:t>
      </w:r>
      <w:r>
        <w:rPr>
          <w:rFonts w:cs="Times New Roman" w:ascii="Times New Roman" w:hAnsi="Times New Roman"/>
        </w:rPr>
        <w:t>Центр безопасного интернета начал работу в Краснодарской краевой детской библиотеке им. бр. Игнатовых.</w:t>
      </w:r>
    </w:p>
    <w:p>
      <w:pPr>
        <w:pStyle w:val="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2"/>
        <w:jc w:val="center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Литература</w:t>
      </w:r>
    </w:p>
    <w:p>
      <w:pPr>
        <w:pStyle w:val="2"/>
        <w:jc w:val="both"/>
        <w:rPr/>
      </w:pPr>
      <w:r>
        <w:rPr>
          <w:rFonts w:cs="Times New Roman" w:ascii="Times New Roman" w:hAnsi="Times New Roman"/>
          <w:sz w:val="24"/>
        </w:rPr>
        <w:t xml:space="preserve">291.    Андреева, А. Поэт души казачьей / А. Андреева // Кубан. новости (Прил. Казачий вестник). - 2010. - 6 февр. - С. 3.        </w:t>
      </w:r>
      <w:r>
        <w:rPr>
          <w:rFonts w:cs="Times New Roman" w:ascii="Times New Roman" w:hAnsi="Times New Roman"/>
        </w:rPr>
        <w:t>О выставке, посвященной знаменитому кубанскому поэту И. Вараввы в Краснодарском историко-археологическом музее-заповеднике им. Фелицына.</w:t>
      </w:r>
    </w:p>
    <w:p>
      <w:pPr>
        <w:pStyle w:val="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92.    Аринина, М. Памяти казачьего поэта : пятого февраля культурная общественность Кубани вспоминала известного поэта, Героя труда Кубани, лауреата Литературной премии Союза писателей России им. А. Твардовского, почетного гражданина Краснодара Ивана Федоровича Варавву. В этот день ему исполнилось бы 85 лет. / М. Аринина // Кубань сегодня. - 2010. - 9 февр. - С. 8.</w:t>
      </w:r>
    </w:p>
    <w:p>
      <w:pPr>
        <w:pStyle w:val="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93.    Владимирова, М. Как скорбит душа поэта / М. Владимирова // Кубань сегодня. - 2010. - 25 февр. - С. 11.</w:t>
      </w:r>
    </w:p>
    <w:p>
      <w:pPr>
        <w:pStyle w:val="2"/>
        <w:jc w:val="both"/>
        <w:rPr/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</w:rPr>
        <w:t>О выходе в свет нового сборника стихотворений известного русского поэта Николая Зиновьева.</w:t>
      </w:r>
    </w:p>
    <w:p>
      <w:pPr>
        <w:pStyle w:val="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94.    Вторые Вараввинские чтения на Кубани : сегодня исполняется 85 лет со дня рождения выдающегося кубанского поэта И.Ф. Вараввы // Кубань сегодня. - 2010. - 5 февр. - С. 3.</w:t>
      </w:r>
    </w:p>
    <w:p>
      <w:pPr>
        <w:pStyle w:val="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95.    Куропатченко, А. Кто куда, а мы - "В Москву" : наша землячка Маргарита Симоньян познакомит краснодарцев со своим романом / А. Куропатченко // Краснодар. изв. - 2010. - 19 февр. - С. 2.</w:t>
      </w:r>
    </w:p>
    <w:p>
      <w:pPr>
        <w:pStyle w:val="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96.    Куропатченко, А. Строками Николая Зиновьева говорит сама Россия : в столице Кубани увидел свет сборник "Призрак оптимизма" секретаря правления Союза писателей России поэта Н. Зиновьева, живущего в г. Кореновске / А. Куропатченко // Краснодар. изв. - 2010. - 27 февр. - С. 3.</w:t>
      </w:r>
    </w:p>
    <w:p>
      <w:pPr>
        <w:pStyle w:val="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97.    Молодым родителям // Краснодар. изв. - 2010. - 26 февр. - С. 2.</w:t>
      </w:r>
    </w:p>
    <w:p>
      <w:pPr>
        <w:pStyle w:val="2"/>
        <w:jc w:val="both"/>
        <w:rPr/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</w:rPr>
        <w:t>О презентации новой книги "От двух до семи. Из дневника отца" кубанского педагога и писателя Владимира Васильева в краевой юношеской библиотеке им. И. Вараввы.</w:t>
      </w:r>
    </w:p>
    <w:p>
      <w:pPr>
        <w:pStyle w:val="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98.    Память жива // Кубань сегодня. - 2010. - 11 февр. - С. 6.</w:t>
      </w:r>
    </w:p>
    <w:p>
      <w:pPr>
        <w:pStyle w:val="2"/>
        <w:jc w:val="both"/>
        <w:rPr/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</w:rPr>
        <w:t>О творческом вечере, посвященном 85-летию со дня рождения И.Ф. Вараввы, кубанского поэта.</w:t>
      </w:r>
    </w:p>
    <w:p>
      <w:pPr>
        <w:pStyle w:val="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jc w:val="both"/>
        <w:rPr/>
      </w:pPr>
      <w:r>
        <w:rPr>
          <w:rFonts w:cs="Times New Roman" w:ascii="Times New Roman" w:hAnsi="Times New Roman"/>
          <w:sz w:val="24"/>
        </w:rPr>
        <w:t xml:space="preserve">299.    Шалимова, А. Казачий оберег Татьяны Кулик / А. Шалимова // Краснодар. изв. - 2010. - 18 февр. - С. 16.        </w:t>
      </w:r>
      <w:r>
        <w:rPr>
          <w:rFonts w:cs="Times New Roman" w:ascii="Times New Roman" w:hAnsi="Times New Roman"/>
        </w:rPr>
        <w:t>В центральной городской библиотеке им. Некрасова прошла презентация книг сказок кубанской писательницы Татьяны Кулик.</w:t>
      </w:r>
    </w:p>
    <w:p>
      <w:pPr>
        <w:pStyle w:val="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jc w:val="both"/>
        <w:rPr/>
      </w:pPr>
      <w:r>
        <w:rPr>
          <w:rFonts w:cs="Times New Roman" w:ascii="Times New Roman" w:hAnsi="Times New Roman"/>
          <w:sz w:val="24"/>
        </w:rPr>
        <w:t xml:space="preserve">300.    Шумовская, Е. Певец земли кубанской / Е. Шумовская // Кубан. новости. - 2010. - 6 февр. - С. 3.        </w:t>
      </w:r>
      <w:r>
        <w:rPr>
          <w:rFonts w:cs="Times New Roman" w:ascii="Times New Roman" w:hAnsi="Times New Roman"/>
        </w:rPr>
        <w:t>О памятных мероприятиях, посвященных 85-летию со дня рождения кубанского поэта И. Вараввы.</w:t>
      </w:r>
    </w:p>
    <w:p>
      <w:pPr>
        <w:pStyle w:val="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2"/>
        <w:jc w:val="both"/>
        <w:rPr/>
      </w:pPr>
      <w:r>
        <w:rPr>
          <w:rFonts w:cs="Times New Roman" w:ascii="Times New Roman" w:hAnsi="Times New Roman"/>
          <w:sz w:val="24"/>
        </w:rPr>
        <w:t xml:space="preserve">301.    Шумовская, Е. Сказки родного края / Е. Шумовская // Кубан. новости. - 2010. - 19 февр. - С. 20.        </w:t>
      </w:r>
      <w:r>
        <w:rPr>
          <w:rFonts w:cs="Times New Roman" w:ascii="Times New Roman" w:hAnsi="Times New Roman"/>
        </w:rPr>
        <w:t>О презентации двух книг известной кубанской писательницы Татьяны Кулик в литературной гостиной ЦГБ им. Некрасова г. Краснодара.</w:t>
      </w:r>
    </w:p>
    <w:p>
      <w:pPr>
        <w:pStyle w:val="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jc w:val="center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Изобразительное искусство</w:t>
      </w:r>
    </w:p>
    <w:p>
      <w:pPr>
        <w:pStyle w:val="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02.    "Ванька Жуков", Каштанка и другие : к 150-летию со дня рождения А.П. Чехова // Моск. комсомолец на Кубани. - 2010. - 3-10 февр. - С. 12.</w:t>
      </w:r>
    </w:p>
    <w:p>
      <w:pPr>
        <w:pStyle w:val="2"/>
        <w:jc w:val="both"/>
        <w:rPr/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</w:rPr>
        <w:t>О выставке детского творчества, посвященной юбилею писателя А.П. Чехова, которая открылась в Краснодарском художественном музее им. Коваленко.</w:t>
      </w:r>
    </w:p>
    <w:p>
      <w:pPr>
        <w:pStyle w:val="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2"/>
        <w:jc w:val="both"/>
        <w:rPr/>
      </w:pPr>
      <w:r>
        <w:rPr>
          <w:rFonts w:cs="Times New Roman" w:ascii="Times New Roman" w:hAnsi="Times New Roman"/>
          <w:sz w:val="24"/>
        </w:rPr>
        <w:t xml:space="preserve">303.    Архипова, О. Почему птичек - три?.. / О. Архипова // Вольная Кубань. - 2010. - 4 февр. - С. 4.        </w:t>
      </w:r>
      <w:r>
        <w:rPr>
          <w:rFonts w:cs="Times New Roman" w:ascii="Times New Roman" w:hAnsi="Times New Roman"/>
        </w:rPr>
        <w:t>Отзыв о выставке М. Шагала "Сотворение мира" в Краснодарском художественном музее им. Коваленко.</w:t>
      </w:r>
    </w:p>
    <w:p>
      <w:pPr>
        <w:pStyle w:val="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04.    Верещагина, Л. Наивное искусство с акцентом эсперанто / Л. Верещагина // Кубан. новости. - 2010. - 9 февр. - С. 7.</w:t>
      </w:r>
    </w:p>
    <w:p>
      <w:pPr>
        <w:pStyle w:val="2"/>
        <w:jc w:val="both"/>
        <w:rPr/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</w:rPr>
        <w:t>О персональной выставке художника Игоря Хомякова в Армавирском Доме Дангулова.</w:t>
      </w:r>
    </w:p>
    <w:p>
      <w:pPr>
        <w:pStyle w:val="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05.    Гусельникова, Т. "Истина, доброта, терпение - искусство, дарованное свыше" - под таким названием в Краснодарском выставочном зале проходила международная художественная выставка / Т. Гусельникова // Новая газ. Кубани. - 2010. - 11 февр. - С. 19.</w:t>
      </w:r>
    </w:p>
    <w:p>
      <w:pPr>
        <w:pStyle w:val="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06.    Куропатченко, А. Мир, труд и май Игоря Пугача / А. Куропатченко ; фот. В. Аносов // Краснодар. изв. - 2010. - 16 февр. - С. 8.</w:t>
      </w:r>
    </w:p>
    <w:p>
      <w:pPr>
        <w:pStyle w:val="2"/>
        <w:jc w:val="both"/>
        <w:rPr/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</w:rPr>
        <w:t>О персональной выставке "Неслучайные встречи" художника Игоря Пугача в Краснодарском художественном музее им. Коваленко.</w:t>
      </w:r>
    </w:p>
    <w:p>
      <w:pPr>
        <w:pStyle w:val="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2"/>
        <w:jc w:val="both"/>
        <w:rPr/>
      </w:pPr>
      <w:r>
        <w:rPr>
          <w:rFonts w:cs="Times New Roman" w:ascii="Times New Roman" w:hAnsi="Times New Roman"/>
          <w:sz w:val="24"/>
        </w:rPr>
        <w:t>307.    Куропатченко, А. Трио "Достойных" / А. Куропатченко // Краснодар. изв. - 2010. - 10 февр. - С. 3.        Т</w:t>
      </w:r>
      <w:r>
        <w:rPr>
          <w:rFonts w:cs="Times New Roman" w:ascii="Times New Roman" w:hAnsi="Times New Roman"/>
        </w:rPr>
        <w:t>рое краснодарских художников стали лауреатами медали "Достойному" Российской Академии художеств - Лариса Блохина, Игорь Михайленко и Владимир Мигачев.</w:t>
      </w:r>
    </w:p>
    <w:p>
      <w:pPr>
        <w:pStyle w:val="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08.    Неслучайные встречи // Моск. комсомолец на Кубани. - 2010. - 17-24 февр. - С. 20.</w:t>
      </w:r>
    </w:p>
    <w:p>
      <w:pPr>
        <w:pStyle w:val="2"/>
        <w:jc w:val="both"/>
        <w:rPr/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</w:rPr>
        <w:t>О персональной выставке Игоря Пугача "Неслучайные встречи" в Краснодарском художественном музее им. Коваленко.</w:t>
      </w:r>
    </w:p>
    <w:p>
      <w:pPr>
        <w:pStyle w:val="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jc w:val="both"/>
        <w:rPr/>
      </w:pPr>
      <w:r>
        <w:rPr>
          <w:rFonts w:cs="Times New Roman" w:ascii="Times New Roman" w:hAnsi="Times New Roman"/>
          <w:sz w:val="24"/>
        </w:rPr>
        <w:t xml:space="preserve">309.    Портрет ветерана // Краснодар. изв. - 2010. - 20 февр. - С. 8.        </w:t>
      </w:r>
      <w:r>
        <w:rPr>
          <w:rFonts w:cs="Times New Roman" w:ascii="Times New Roman" w:hAnsi="Times New Roman"/>
        </w:rPr>
        <w:t>Накануне Дня защитника Отечества начинающие краснодарские художники нарисуют портреты ветеранов войны.</w:t>
      </w:r>
    </w:p>
    <w:p>
      <w:pPr>
        <w:pStyle w:val="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2"/>
        <w:jc w:val="both"/>
        <w:rPr/>
      </w:pPr>
      <w:r>
        <w:rPr>
          <w:rFonts w:cs="Times New Roman" w:ascii="Times New Roman" w:hAnsi="Times New Roman"/>
          <w:sz w:val="24"/>
        </w:rPr>
        <w:t xml:space="preserve">310.    Шумовская, Е. На "Перекрестке" культур / Е. Шумовская // Кубан. новости. - 2010. - 20 февр. - С. 16.        </w:t>
      </w:r>
      <w:r>
        <w:rPr>
          <w:rFonts w:cs="Times New Roman" w:ascii="Times New Roman" w:hAnsi="Times New Roman"/>
        </w:rPr>
        <w:t>О ежегодном краевом фестивале современного искусства Юга России "Люди как боги. Этномифология", открывшемся в Краснодарском краевом выставочном зале изобразительных искусств.</w:t>
      </w:r>
    </w:p>
    <w:p>
      <w:pPr>
        <w:pStyle w:val="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2"/>
        <w:jc w:val="both"/>
        <w:rPr/>
      </w:pPr>
      <w:r>
        <w:rPr>
          <w:rFonts w:cs="Times New Roman" w:ascii="Times New Roman" w:hAnsi="Times New Roman"/>
          <w:sz w:val="24"/>
        </w:rPr>
        <w:t xml:space="preserve">311.    Шумовская, Е. Награда достойному / Е. Шумовская // Кубан. новости. - 2010. - 9 февр. - С. 2.        </w:t>
      </w:r>
      <w:r>
        <w:rPr>
          <w:rFonts w:cs="Times New Roman" w:ascii="Times New Roman" w:hAnsi="Times New Roman"/>
        </w:rPr>
        <w:t>Кубанские художники Игорь Михайленко, Владимир Мигачев и Лариса Блохина удостоились наград Российской академии художеств - серебряной медали "Достойному".</w:t>
      </w:r>
    </w:p>
    <w:p>
      <w:pPr>
        <w:pStyle w:val="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2"/>
        <w:jc w:val="both"/>
        <w:rPr/>
      </w:pPr>
      <w:r>
        <w:rPr>
          <w:rFonts w:cs="Times New Roman" w:ascii="Times New Roman" w:hAnsi="Times New Roman"/>
          <w:sz w:val="24"/>
        </w:rPr>
        <w:t xml:space="preserve">312.    Щурик, Н. Жизнелюбие, навеянное войной / Н. Щурик // Кубан. новости. - 2010. - 3 февр. - С. 12.        </w:t>
      </w:r>
      <w:r>
        <w:rPr>
          <w:rFonts w:cs="Times New Roman" w:ascii="Times New Roman" w:hAnsi="Times New Roman"/>
        </w:rPr>
        <w:t>О персональной юбилейной выставке заслуженного работника культуры Кубани Ивана Михайловича Халюткина, посвященной 65-летию Победы в ВОВ.</w:t>
      </w:r>
    </w:p>
    <w:p>
      <w:pPr>
        <w:pStyle w:val="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2"/>
        <w:jc w:val="center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Театр</w:t>
      </w:r>
    </w:p>
    <w:p>
      <w:pPr>
        <w:pStyle w:val="2"/>
        <w:jc w:val="both"/>
        <w:rPr/>
      </w:pPr>
      <w:r>
        <w:rPr>
          <w:rFonts w:cs="Times New Roman" w:ascii="Times New Roman" w:hAnsi="Times New Roman"/>
          <w:sz w:val="24"/>
        </w:rPr>
        <w:t xml:space="preserve">313.    Куропатченко, А. Екатерина II - оперная "Царица" / А. Куропатченко // Краснодар. изв. - 2010. - 11 февр. - С. 12.        </w:t>
      </w:r>
      <w:r>
        <w:rPr>
          <w:rFonts w:cs="Times New Roman" w:ascii="Times New Roman" w:hAnsi="Times New Roman"/>
        </w:rPr>
        <w:t>О премьере первой оперы известного российского композитора Давида Тухманова "Царица" об императрице Екатерине II, подарившей казакам земли Кубани.</w:t>
      </w:r>
    </w:p>
    <w:p>
      <w:pPr>
        <w:pStyle w:val="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jc w:val="both"/>
        <w:rPr/>
      </w:pPr>
      <w:r>
        <w:rPr>
          <w:rFonts w:cs="Times New Roman" w:ascii="Times New Roman" w:hAnsi="Times New Roman"/>
          <w:sz w:val="24"/>
        </w:rPr>
        <w:t xml:space="preserve">314.    Куропатченко, А. Пуанты и поклонники / А. Куропатченко ; фот. И. Журавлев // Краснодар. изв. - 2010. - 17 февр. - С. 1,6.        </w:t>
      </w:r>
      <w:r>
        <w:rPr>
          <w:rFonts w:cs="Times New Roman" w:ascii="Times New Roman" w:hAnsi="Times New Roman"/>
        </w:rPr>
        <w:t>Об искусстве балетного танца и история пуантов.</w:t>
      </w:r>
    </w:p>
    <w:p>
      <w:pPr>
        <w:pStyle w:val="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2"/>
        <w:jc w:val="both"/>
        <w:rPr/>
      </w:pPr>
      <w:r>
        <w:rPr>
          <w:rFonts w:cs="Times New Roman" w:ascii="Times New Roman" w:hAnsi="Times New Roman"/>
          <w:sz w:val="24"/>
        </w:rPr>
        <w:t xml:space="preserve">315.    Миронова, Т. Танцевальная карусель "Яровицы" / Т. Миронова // Кубан. новости. - 2010. - № 16 февр. - С. 9.        </w:t>
      </w:r>
      <w:r>
        <w:rPr>
          <w:rFonts w:cs="Times New Roman" w:ascii="Times New Roman" w:hAnsi="Times New Roman"/>
        </w:rPr>
        <w:t>В Санкт-Петербурге на Международном фестивале-конкурсе эстрадного творчества "Музыкальная карусель" танцевальный коллектив "Яровица" из Краснодара был удостоен пяти дипломов.</w:t>
      </w:r>
    </w:p>
    <w:p>
      <w:pPr>
        <w:pStyle w:val="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jc w:val="both"/>
        <w:rPr/>
      </w:pPr>
      <w:r>
        <w:rPr>
          <w:rFonts w:cs="Times New Roman" w:ascii="Times New Roman" w:hAnsi="Times New Roman"/>
          <w:sz w:val="24"/>
        </w:rPr>
        <w:t>316.    Тен-Ковина, Н. "улыбайтесь, господа! И да минует вас кризис... / Н. Тен-Ковина // Вольная Кубань. - 2010. - 17 февр. - С. 4.</w:t>
      </w:r>
    </w:p>
    <w:p>
      <w:pPr>
        <w:pStyle w:val="2"/>
        <w:jc w:val="both"/>
        <w:rPr/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Беседа с режиссером-постановщиком Краснодарского музыкального театра Александром Мацко.</w:t>
      </w:r>
    </w:p>
    <w:p>
      <w:pPr>
        <w:pStyle w:val="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2"/>
        <w:jc w:val="center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Музеи</w:t>
      </w:r>
    </w:p>
    <w:p>
      <w:pPr>
        <w:pStyle w:val="2"/>
        <w:jc w:val="both"/>
        <w:rPr/>
      </w:pPr>
      <w:r>
        <w:rPr>
          <w:rFonts w:cs="Times New Roman" w:ascii="Times New Roman" w:hAnsi="Times New Roman"/>
          <w:sz w:val="24"/>
        </w:rPr>
        <w:t xml:space="preserve">317.    В музей - бесплатно // Аргументы и факты - Юг (Прил.: Краснодар). - 2010. - 3-9 февр. - С. 1.        </w:t>
      </w:r>
      <w:r>
        <w:rPr>
          <w:rFonts w:cs="Times New Roman" w:ascii="Times New Roman" w:hAnsi="Times New Roman"/>
        </w:rPr>
        <w:t>График бесплатных посещений учреждений культуры города для многодетных семей.</w:t>
      </w:r>
    </w:p>
    <w:p>
      <w:pPr>
        <w:pStyle w:val="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18.    Галацан, Н. В долгу перед теми, кто приближал Победу / Н. Галацан // Краснодар. изв. - 2010. - 17 февр. - С. 2.</w:t>
      </w:r>
    </w:p>
    <w:p>
      <w:pPr>
        <w:pStyle w:val="2"/>
        <w:jc w:val="both"/>
        <w:rPr/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</w:rPr>
        <w:t>О благотворительной акции "Чтобы помнили" по сбору пожертвований на строительство музея Великой Отечественной войны. Даны реквизиты благотворительного счета для перечисления средств на строительство музея.</w:t>
      </w:r>
    </w:p>
    <w:p>
      <w:pPr>
        <w:pStyle w:val="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19.    Гвоздецкая, И. Здесь будет музей Великой Отечественной войны / И. Гвоздецкая ; фот. П. Янеля // Кубань сегодня. - 2010. - 16 февр. - С. 3.</w:t>
      </w:r>
    </w:p>
    <w:p>
      <w:pPr>
        <w:pStyle w:val="2"/>
        <w:jc w:val="both"/>
        <w:rPr/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</w:rPr>
        <w:t>О закладке памятного знака и сборе пожертвований на строительство музея.</w:t>
      </w:r>
    </w:p>
    <w:p>
      <w:pPr>
        <w:pStyle w:val="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jc w:val="both"/>
        <w:rPr/>
      </w:pPr>
      <w:r>
        <w:rPr>
          <w:rFonts w:cs="Times New Roman" w:ascii="Times New Roman" w:hAnsi="Times New Roman"/>
          <w:sz w:val="24"/>
        </w:rPr>
        <w:t xml:space="preserve">320.    Головин, С. Лучший исторический музей / С. Головин // Краснодар. изв. - 2010. - 29 янв. - С. 6.        </w:t>
      </w:r>
      <w:r>
        <w:rPr>
          <w:rFonts w:cs="Times New Roman" w:ascii="Times New Roman" w:hAnsi="Times New Roman"/>
        </w:rPr>
        <w:t>Итоги смотра-конкурса на лучший школьный музей Краснодара, посвященного 65-й годовщине Великой Победы.</w:t>
      </w:r>
    </w:p>
    <w:p>
      <w:pPr>
        <w:pStyle w:val="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21.    Куропатченко, А. "Гоголь" и другие экспонаты "новоселы" / А. Куропатченко // Краснодар. изв. - 2010. - 5 февр. - С. 10.</w:t>
      </w:r>
    </w:p>
    <w:p>
      <w:pPr>
        <w:pStyle w:val="2"/>
        <w:jc w:val="both"/>
        <w:rPr/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</w:rPr>
        <w:t>О новых пополнениях фонда Краснодарского художественного музея им. Коваленко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2"/>
        <w:jc w:val="both"/>
        <w:rPr/>
      </w:pPr>
      <w:r>
        <w:rPr>
          <w:rFonts w:cs="Times New Roman" w:ascii="Times New Roman" w:hAnsi="Times New Roman"/>
          <w:sz w:val="24"/>
        </w:rPr>
        <w:t>322.    Куропатченко, А. Знамена казачества обагрены кровью / А. Куропатченко // Краснодар. изв. - 2010. - 10 февр. - С. 6.        О</w:t>
      </w:r>
      <w:r>
        <w:rPr>
          <w:rFonts w:cs="Times New Roman" w:ascii="Times New Roman" w:hAnsi="Times New Roman"/>
        </w:rPr>
        <w:t xml:space="preserve"> выставке "Тайна казачьих регалий" в Краснодарском историко-археологическом музее-заповеднике им. Фелицына.</w:t>
      </w:r>
    </w:p>
    <w:p>
      <w:pPr>
        <w:pStyle w:val="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2"/>
        <w:jc w:val="both"/>
        <w:rPr/>
      </w:pPr>
      <w:r>
        <w:rPr>
          <w:rFonts w:cs="Times New Roman" w:ascii="Times New Roman" w:hAnsi="Times New Roman"/>
          <w:sz w:val="24"/>
        </w:rPr>
        <w:t xml:space="preserve">323.    Мода каменного века // Краснодар. изв. - 2010. - 16 февр. - С. 2.        </w:t>
      </w:r>
      <w:r>
        <w:rPr>
          <w:rFonts w:cs="Times New Roman" w:ascii="Times New Roman" w:hAnsi="Times New Roman"/>
        </w:rPr>
        <w:t>О выставке костюмов "Археология и мода. Из истории древнего костюма", открывшейся в историко-археологическом музее-заповеднике им. Фелицына.</w:t>
      </w:r>
    </w:p>
    <w:p>
      <w:pPr>
        <w:pStyle w:val="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2"/>
        <w:jc w:val="both"/>
        <w:rPr/>
      </w:pPr>
      <w:r>
        <w:rPr>
          <w:rFonts w:cs="Times New Roman" w:ascii="Times New Roman" w:hAnsi="Times New Roman"/>
          <w:sz w:val="24"/>
        </w:rPr>
        <w:t xml:space="preserve">324.    Музей нашей памяти // Вольная Кубань. - 2010. - 16 февр. - С. 1,3.        </w:t>
      </w:r>
      <w:r>
        <w:rPr>
          <w:rFonts w:cs="Times New Roman" w:ascii="Times New Roman" w:hAnsi="Times New Roman"/>
        </w:rPr>
        <w:t>В Краснодаре, в парке 30-летия Победы начато строительство музея Великой Отечественной войны. Церемонию закладки фундамента приурочили ко дню освобождения кубанской столицы от немецко-фашистских захватчиков.</w:t>
      </w:r>
    </w:p>
    <w:p>
      <w:pPr>
        <w:pStyle w:val="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2"/>
        <w:jc w:val="both"/>
        <w:rPr/>
      </w:pPr>
      <w:r>
        <w:rPr>
          <w:rFonts w:cs="Times New Roman" w:ascii="Times New Roman" w:hAnsi="Times New Roman"/>
          <w:sz w:val="24"/>
        </w:rPr>
        <w:t xml:space="preserve">325.    Музей приедет в гости // Краснодар. изв. - 2010. - 29 янв. - С. 1.        </w:t>
      </w:r>
      <w:r>
        <w:rPr>
          <w:rFonts w:cs="Times New Roman" w:ascii="Times New Roman" w:hAnsi="Times New Roman"/>
        </w:rPr>
        <w:t>Об освобождении Краснодара от фашистских захватчиков горожанам расскажут выездные экспозиции музея им. Е.Д. Фелицына.</w:t>
      </w:r>
    </w:p>
    <w:p>
      <w:pPr>
        <w:pStyle w:val="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26.    Нам дороги эти позабыть нельзя... : в столице Кубани сотрудники историко-археологического музея-заповедника им. Фелицына представили спец программу "Краснодар: война, события, люди" // Кубан. новости. - 2010. - 13 февр. - С. 4.</w:t>
      </w:r>
    </w:p>
    <w:p>
      <w:pPr>
        <w:pStyle w:val="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2"/>
        <w:jc w:val="both"/>
        <w:rPr/>
      </w:pPr>
      <w:r>
        <w:rPr>
          <w:rFonts w:cs="Times New Roman" w:ascii="Times New Roman" w:hAnsi="Times New Roman"/>
          <w:sz w:val="24"/>
        </w:rPr>
        <w:t xml:space="preserve">327.    Некрасов, Ю. Хранитель памяти / Ю. Некрасов // Краснодар. изв. - 2010. - 19 февр. - С. 6.        </w:t>
      </w:r>
      <w:r>
        <w:rPr>
          <w:rFonts w:cs="Times New Roman" w:ascii="Times New Roman" w:hAnsi="Times New Roman"/>
        </w:rPr>
        <w:t>О музее боевой славы 18-й армии в средней школе № 43 г. Краснодара.</w:t>
      </w:r>
    </w:p>
    <w:p>
      <w:pPr>
        <w:pStyle w:val="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2"/>
        <w:jc w:val="both"/>
        <w:rPr/>
      </w:pPr>
      <w:r>
        <w:rPr>
          <w:rFonts w:cs="Times New Roman" w:ascii="Times New Roman" w:hAnsi="Times New Roman"/>
          <w:sz w:val="24"/>
        </w:rPr>
        <w:t xml:space="preserve">328.    Памятная выставка // Краснодар. изв. - 2010. - 6 февр. - С. 2.        </w:t>
      </w:r>
      <w:r>
        <w:rPr>
          <w:rFonts w:cs="Times New Roman" w:ascii="Times New Roman" w:hAnsi="Times New Roman"/>
        </w:rPr>
        <w:t>Тысяча экспонатов представлены на выставке, посвященной годовщине вывода советских войск из Афганистана, которая открылась в территориальном центре "Фестивальный" Прикубанского округа г. Краснодара.</w:t>
      </w:r>
    </w:p>
    <w:p>
      <w:pPr>
        <w:pStyle w:val="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29.    Петлин, С. Тайны скифов / С. Петлин // Вольная Кубань. - 2010. - 18 февр. - С. 20.</w:t>
      </w:r>
    </w:p>
    <w:p>
      <w:pPr>
        <w:pStyle w:val="2"/>
        <w:jc w:val="both"/>
        <w:rPr/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</w:rPr>
        <w:t xml:space="preserve"> Краснодарском историко-археологическом музее-заповеднике им. Фелицына начала работу новая выставка "Археология и мода. Из истории древнего костюма".</w:t>
      </w:r>
    </w:p>
    <w:p>
      <w:pPr>
        <w:pStyle w:val="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2"/>
        <w:jc w:val="both"/>
        <w:rPr/>
      </w:pPr>
      <w:r>
        <w:rPr>
          <w:rFonts w:cs="Times New Roman" w:ascii="Times New Roman" w:hAnsi="Times New Roman"/>
          <w:sz w:val="24"/>
        </w:rPr>
        <w:t xml:space="preserve">330.    Пластилиновый Чехов // Краснодар. изв. - 2010. - 29 янв. - С. 2.       </w:t>
      </w:r>
      <w:r>
        <w:rPr>
          <w:rFonts w:cs="Times New Roman" w:ascii="Times New Roman" w:hAnsi="Times New Roman"/>
        </w:rPr>
        <w:t xml:space="preserve"> Краснодарские дети слепили из пластилина героев произведений великого классика. В Краснодарском художественном музее им. Коваленко открылась выставка детского творчества "Ванька Жуков, Каштанка и другие...".</w:t>
      </w:r>
    </w:p>
    <w:p>
      <w:pPr>
        <w:pStyle w:val="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31.    Подвигам солдат Победы посвящается // Кубан. новости. - 2010. - 10 февр. - С. 3.</w:t>
      </w:r>
    </w:p>
    <w:p>
      <w:pPr>
        <w:pStyle w:val="2"/>
        <w:jc w:val="both"/>
        <w:rPr/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</w:rPr>
        <w:t>О закладке первого камня в основание новго музея - Музея Великой Отечественной войны в парке 30-летия Победы.</w:t>
      </w:r>
    </w:p>
    <w:p>
      <w:pPr>
        <w:pStyle w:val="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32.    Попов, Ю. Досуг с пользой / Ю. Попов // Краснодар. изв. - 2010. - 19 февр. - С. 6.</w:t>
      </w:r>
    </w:p>
    <w:p>
      <w:pPr>
        <w:pStyle w:val="2"/>
        <w:jc w:val="both"/>
        <w:rPr/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</w:rPr>
        <w:t>В рамках краевого патриотического месячника в п. Колосистом в библиотеке-клубе открыт уголок боевой славы "На рубежах мужества".</w:t>
      </w:r>
    </w:p>
    <w:p>
      <w:pPr>
        <w:pStyle w:val="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2"/>
        <w:jc w:val="both"/>
        <w:rPr/>
      </w:pPr>
      <w:r>
        <w:rPr>
          <w:rFonts w:cs="Times New Roman" w:ascii="Times New Roman" w:hAnsi="Times New Roman"/>
          <w:sz w:val="24"/>
        </w:rPr>
        <w:t xml:space="preserve">333.    Рожанский, Е. У памяти нет цены / Е. Рожанский // Вольная Кубань. - 2010. - 4 февр. - С. 6.        </w:t>
      </w:r>
      <w:r>
        <w:rPr>
          <w:rFonts w:cs="Times New Roman" w:ascii="Times New Roman" w:hAnsi="Times New Roman"/>
        </w:rPr>
        <w:t>О содержании памятников, посвященных ВОВ в г. Новороссийске и проблемах Новороссийского государственного музея-заповедника.</w:t>
      </w:r>
    </w:p>
    <w:p>
      <w:pPr>
        <w:pStyle w:val="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2"/>
        <w:jc w:val="both"/>
        <w:rPr/>
      </w:pPr>
      <w:r>
        <w:rPr>
          <w:rFonts w:cs="Times New Roman" w:ascii="Times New Roman" w:hAnsi="Times New Roman"/>
          <w:sz w:val="24"/>
        </w:rPr>
        <w:t xml:space="preserve">334.    Самурайский дух в кубанской столице / подгот. Д. Шульгатый // Новая газ. Кубани. - 2010. - 25 февр. - С. 17.        </w:t>
      </w:r>
      <w:r>
        <w:rPr>
          <w:rFonts w:cs="Times New Roman" w:ascii="Times New Roman" w:hAnsi="Times New Roman"/>
        </w:rPr>
        <w:t>О выставке "Планета Япония" в Краснодарском историко-археологическом музее-заповеднике им. Фелицына.</w:t>
      </w:r>
    </w:p>
    <w:p>
      <w:pPr>
        <w:pStyle w:val="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2"/>
        <w:jc w:val="both"/>
        <w:rPr/>
      </w:pPr>
      <w:r>
        <w:rPr>
          <w:rFonts w:cs="Times New Roman" w:ascii="Times New Roman" w:hAnsi="Times New Roman"/>
          <w:sz w:val="24"/>
        </w:rPr>
        <w:t xml:space="preserve">335.    Селуянова, В. Хорунжий - директор музея / В. Селуянова // Кубан. новости (Прил. Казачий вестник). - 2010. - 13 февр. - С. 4.        </w:t>
      </w:r>
      <w:r>
        <w:rPr>
          <w:rFonts w:cs="Times New Roman" w:ascii="Times New Roman" w:hAnsi="Times New Roman"/>
        </w:rPr>
        <w:t>Хорунжий Тимашевского РКО Виталий Каленский стал официальным хранителем истории своего района - с января он приступил к обязанностям директора музея семьи Степановых.</w:t>
      </w:r>
    </w:p>
    <w:p>
      <w:pPr>
        <w:pStyle w:val="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2"/>
        <w:jc w:val="both"/>
        <w:rPr/>
      </w:pPr>
      <w:r>
        <w:rPr>
          <w:rFonts w:cs="Times New Roman" w:ascii="Times New Roman" w:hAnsi="Times New Roman"/>
          <w:sz w:val="24"/>
        </w:rPr>
        <w:t xml:space="preserve">336.    Сергеев, В. Путин в Сочи / В. Сергеев // Моск. комсомолец на Кубани. - 2010. - 24 февр.-3 марта. - С. 20.        </w:t>
      </w:r>
      <w:r>
        <w:rPr>
          <w:rFonts w:cs="Times New Roman" w:ascii="Times New Roman" w:hAnsi="Times New Roman"/>
        </w:rPr>
        <w:t>О фотовыставке "Неформальный Путин", которая открылась в Сочи в литературно-мемориальном музее Н. Островского.</w:t>
      </w:r>
    </w:p>
    <w:p>
      <w:pPr>
        <w:pStyle w:val="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37.    Скифская мода в Краснодаре // Новая газ. Кубани. - 2010. - 25 февр. - С. 17.</w:t>
      </w:r>
    </w:p>
    <w:p>
      <w:pPr>
        <w:pStyle w:val="2"/>
        <w:jc w:val="both"/>
        <w:rPr/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</w:rPr>
        <w:t>О выставке "История и мода. Из истории древнего костюма" в Краснодарском историко-археологическом музее-заповеднике им. Фелицына.</w:t>
      </w:r>
    </w:p>
    <w:p>
      <w:pPr>
        <w:pStyle w:val="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38.    Терещенко, К. Поклонимся великим тем годам / К. Терещенко // Кубан. новости. - 2010. - 13 февр. - С. 1,2.</w:t>
      </w:r>
    </w:p>
    <w:p>
      <w:pPr>
        <w:pStyle w:val="2"/>
        <w:jc w:val="both"/>
        <w:rPr/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</w:rPr>
        <w:t>О торжественной закладке музея Великой Отечественной войны в парке 30-летия Победы.</w:t>
      </w:r>
    </w:p>
    <w:p>
      <w:pPr>
        <w:pStyle w:val="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2"/>
        <w:jc w:val="both"/>
        <w:rPr/>
      </w:pPr>
      <w:r>
        <w:rPr>
          <w:rFonts w:cs="Times New Roman" w:ascii="Times New Roman" w:hAnsi="Times New Roman"/>
          <w:sz w:val="24"/>
        </w:rPr>
        <w:t xml:space="preserve">339.    Шалимова, А. А я вятича узнаю по наряду... / А. Шалимова // Краснодар. изв. - 2010. - 26 февр. - С. 9.       </w:t>
      </w:r>
      <w:r>
        <w:rPr>
          <w:rFonts w:cs="Times New Roman" w:ascii="Times New Roman" w:hAnsi="Times New Roman"/>
        </w:rPr>
        <w:t xml:space="preserve"> В Краснодарском историко-археологическом музее-заповеднике им. Фелицына открылась выставка "Археология и мода. Из истории древнего костюма".</w:t>
      </w:r>
    </w:p>
    <w:p>
      <w:pPr>
        <w:pStyle w:val="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2"/>
        <w:jc w:val="both"/>
        <w:rPr/>
      </w:pPr>
      <w:r>
        <w:rPr>
          <w:rFonts w:cs="Times New Roman" w:ascii="Times New Roman" w:hAnsi="Times New Roman"/>
          <w:sz w:val="24"/>
        </w:rPr>
        <w:t xml:space="preserve">340.    Шумовская, Е. Сокровища Востока - России / Е. Шумовская ; фот. Е. Смирнов // Кубан. новости. - 2010. - 16 февр. - С. 12.       </w:t>
      </w:r>
      <w:r>
        <w:rPr>
          <w:rFonts w:cs="Times New Roman" w:ascii="Times New Roman" w:hAnsi="Times New Roman"/>
        </w:rPr>
        <w:t xml:space="preserve"> О выставке буддийского искусства "Сокровища буддизма: бесстрашие, радость, сочувствие", открытой в Художественном музее им. Коваленко.</w:t>
      </w:r>
    </w:p>
    <w:p>
      <w:pPr>
        <w:pStyle w:val="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jc w:val="both"/>
        <w:rPr/>
      </w:pPr>
      <w:r>
        <w:rPr>
          <w:rFonts w:cs="Times New Roman" w:ascii="Times New Roman" w:hAnsi="Times New Roman"/>
          <w:sz w:val="24"/>
        </w:rPr>
        <w:t xml:space="preserve">341.    Япония в лицах // Краснодар. изв. - 2010. - 25 февр. - С. 2.        </w:t>
      </w:r>
      <w:r>
        <w:rPr>
          <w:rFonts w:cs="Times New Roman" w:ascii="Times New Roman" w:hAnsi="Times New Roman"/>
        </w:rPr>
        <w:t>В Краснодарском историко-археологическом музее-заповеднике им. Фелицына открылась выставка "Планета Япония".</w:t>
      </w:r>
    </w:p>
    <w:p>
      <w:pPr>
        <w:pStyle w:val="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2"/>
        <w:jc w:val="center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Кинематография</w:t>
      </w:r>
    </w:p>
    <w:p>
      <w:pPr>
        <w:pStyle w:val="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42.    Идем в кино! // Краснодар. изв. - 2010. - 25 февр. - С. 2.</w:t>
      </w:r>
    </w:p>
    <w:p>
      <w:pPr>
        <w:pStyle w:val="2"/>
        <w:jc w:val="both"/>
        <w:rPr/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</w:rPr>
        <w:t>Сегодня в кубанской столице открывается фестиваль - конкурс любительских и профессиональных фильмов "Молодой век".</w:t>
      </w:r>
    </w:p>
    <w:p>
      <w:pPr>
        <w:pStyle w:val="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43.    Куропатченко, А. 3D-фильмов бояться - в кино не ходить / А. Куропатченко // Краснодар. изв. - 2010. - 2 февр. - С. 12.</w:t>
      </w:r>
    </w:p>
    <w:p>
      <w:pPr>
        <w:pStyle w:val="2"/>
        <w:jc w:val="both"/>
        <w:rPr/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</w:rPr>
        <w:t>Дискуссия о вреде 3D-фильмов - мнения авторитетных специалистов медицины и киноиндустрии.</w:t>
      </w:r>
    </w:p>
    <w:p>
      <w:pPr>
        <w:pStyle w:val="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44.    Седов, А. "Аврору" подлатают : у властей на кинотеатр новые планы / А. Седов // Краснодарский курьер. - 2010. - 9 февр. - С. 2.</w:t>
      </w:r>
    </w:p>
    <w:p>
      <w:pPr>
        <w:pStyle w:val="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2"/>
        <w:jc w:val="center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Цирк</w:t>
      </w:r>
    </w:p>
    <w:p>
      <w:pPr>
        <w:pStyle w:val="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45.    Куропатченко, А. Цирк да и только : возродится ли любимое место отдыха краснодарцев? / А. Куропатченко // Краснодар. изв. - 2010. - 3 февр. - С. 4.</w:t>
      </w:r>
    </w:p>
    <w:p>
      <w:pPr>
        <w:pStyle w:val="2"/>
        <w:jc w:val="both"/>
        <w:rPr/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</w:rPr>
        <w:t>Из истории Краснодарского цирка и о проблемах его реконструкции и ремонта.</w:t>
      </w:r>
    </w:p>
    <w:p>
      <w:pPr>
        <w:pStyle w:val="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. Божкова Е.Л., тел. 268-53-45</w:t>
      </w:r>
    </w:p>
    <w:p>
      <w:pPr>
        <w:pStyle w:val="2"/>
        <w:widowControl w:val="false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e-mail: </w:t>
      </w:r>
      <w:hyperlink r:id="rId2">
        <w:r>
          <w:rPr>
            <w:rStyle w:val="InternetLink"/>
            <w:rFonts w:cs="Times New Roman" w:ascii="Times New Roman" w:hAnsi="Times New Roman"/>
          </w:rPr>
          <w:t>sniki@pushkinkubannet.ru</w:t>
        </w:r>
      </w:hyperlink>
    </w:p>
    <w:p>
      <w:pPr>
        <w:pStyle w:val="2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2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footerReference w:type="defaul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5537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5537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3.1pt;height:13.75pt;mso-wrap-distance-left:0pt;mso-wrap-distance-right:0pt;mso-wrap-distance-top:0pt;mso-wrap-distance-bottom:0pt;margin-top:0.05pt;mso-position-vertical-relative:text;margin-left:192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">
    <w:name w:val="Текст2"/>
    <w:basedOn w:val="Normal"/>
    <w:qFormat/>
    <w:pPr/>
    <w:rPr>
      <w:rFonts w:ascii="Courier New" w:hAnsi="Courier New" w:cs="Courier New"/>
      <w:sz w:val="20"/>
      <w:szCs w:val="20"/>
    </w:rPr>
  </w:style>
  <w:style w:type="paragraph" w:styleId="13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niki@pushkin.kubannet.ru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14:24:00Z</dcterms:created>
  <dc:creator>Evgenia</dc:creator>
  <dc:description/>
  <cp:keywords/>
  <dc:language>en-US</dc:language>
  <cp:lastModifiedBy>Evgenia</cp:lastModifiedBy>
  <cp:lastPrinted>2010-03-15T10:29:00Z</cp:lastPrinted>
  <dcterms:modified xsi:type="dcterms:W3CDTF">2010-03-15T07:34:00Z</dcterms:modified>
  <cp:revision>5</cp:revision>
  <dc:subject/>
  <dc:title>                     Министерство культуры России</dc:title>
</cp:coreProperties>
</file>